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MODE_TAB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: VEGA 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: PUMA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: MPI Text Fil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a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for these files were received as a series of text file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sisted of spectra of a single mode.  Amplitude-triggere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pectra were indicated by an "X" following the samp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 at SB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nges were made to the data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A program was written to parse the headers and spectra and conv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CII values to binary form.  Parameter values were order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ilitate comparison between the MPI and IKI submiss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Flagged amplitudes, followed by an "X" in the text file, we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in the binary file as a additional byte set equal to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lagged amplitudes, 0 otherwise.  This is the same system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IKI submissi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All spectra of the same mode were collected into a single, fixed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tabl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he original order of the spectra in the text files, as well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of the text files themselves, was preserved in the comb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tables.  This order was assumed to be chronologic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omalies/Problem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Little or no explanation was available for some of th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trum headers.  This is indicated in the DESCRIPTION pa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DS label for these dataset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here are more spectra in this submission than IKI submi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ere is a large amount of overlap between the IKI and MP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missions, each contains spectra not included in the oth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It has not yet been possible to translate the times in this fil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are apparently in units of spacecraft clock time, to U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number of mode 1, 2, 3  and test spectra were found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dd number of bytes in the spectrum.  In these mod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 should be even, as each sample in the spectrum consists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sample byte and an amplitude sample byte.  In these cas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byte was assumed to be a time value and a null amplitud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appended to the spectrum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though the text files were each supposed to contain spectra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mode, in several files of test mode 3 spectra there w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spectra of some other mode.  It was not possible to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sly assign locations for these spectra within the the other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s, so they were omitted from those tables.  The text form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spectra may be found in the file "MISFITSP.TXT"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In working with these files it was noted that many spectra ex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ange features, including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parameter values but no spectrum bytes (i.e., zero-leng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tra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repeating time values of 255 (the maximum possible ti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repeating amplitude values of 127 (the maximum possible)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