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221191492"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014670587"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220871171"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349560"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612924987"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590162180"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966750540"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920811525"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915391909"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921426769"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