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**** File ATTEPGIO.DOC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tto P/Halley Encounter Attitude Data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troduction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as originally envisaged to provide over the Giotto-Halle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 period attitude information at the telemetry rate. Thus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otto experimenter's encounter attitude history file (GEXEPAHF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ttitude, spin and nutation related data on a packet-wis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 over a period of about -/+ 1 hour around the approximate ti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losest approach TCA (ground-receive time), where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CA = 86/03/14  00:11:00 UTC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o be delivered to the Giotto experimenters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fortunately, the provision of data in the format specified and ov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val of interest cannot be fully supported as envisaged due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factors:-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Useful star mapper datation was completely lost a few seconds befo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CA at time TSML, where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SML = 86/03/14  00:08:53 UTC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not recovered until several hours past closest approach at ti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SMR, where: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SMR = 86/03/14  05:40:00 UTC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us, it was not possible to reconstitute the spacecraft attitud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this particular period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ESOC MSSS (Multi-Satellite Support System) rejected the Giott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usekeeping telemetry data from time TSL, where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SL  = 86/03/14  00:10:53 UTC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til time TSR, where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SR  = 86/03/14  00:35:36 UTC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e to bad sub-frame quality of the incoming data. As a result it wa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possible to monitor the spacecraft behaviour between TSL and TS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n on-line fashion using normal operational program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Due to an observability problem, it was not possible to estimat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-line from the star mapper and sun sensor datation the nutation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meters (angle, rate, phase) over the encounter period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view of these factors, the GEXEPAHF contains over the interv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/03/13 23:30 UTC to TSL attitude and spin-related data only.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and description of these data are given in section 2.1. 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of these data is appended in section 2.2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appears that a few seconds before closest approach, a single 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dust particle impacts on the spacecraft induced severe nutation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timated time of these first dust particle impacts is TDI, wher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DI =  86/03/14  00:10:53 UTC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sult of the extreme spacecraft nutation, the ground stations we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acquire continuous lock on the down-link. Consequently,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metry stream routed to ESOC exhibited intermittent frame loss. Du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ad frame and theefore bad sub-frame quality of this telemet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, the MSSS rejected all housekeeping telemetry frames shortl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dust impacts occurred at time TSL, where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SL  = 86/03/14  00:10:53 UTC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bout 25 minutes, at time TSR, where: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SR  = 86/03/14  00:35:36 UTC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craft nutation had been damped down sufficiently to enable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 station to maintain an almost continuous lock on the down-link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after, i.e. after TSR, the MSSS accepted almost continuously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ing telemetry stream. Unfortunately, during the period of telemetr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ction, i.e. in the interval from TSL to TSR, it was not possib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nitor the spacecraft dynamic behaviour, e.g. spin-rate, in re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However, post-encounter off-line analysis of the housekeepi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embedded within the science telemetry stream, showed that su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or datation was almost continuously present. Except for a few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after TDI when no telemetry was received at all and also a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intermittent intervals thereafter, it was possible to reconstruc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craft spin-rate and solar aspect angle history from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sun sensor datation from TSL onwards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view of this a separate file, the Giotto experimenter's encoun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-rate and solar aspect history file, GEXEPSHF, was created. Thi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ntains from (TCA - 2 hours) until (TCA + 2 hours) the spin-ra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lar aspect angle history on a nominally packet-wise basis,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ing intervals when sun sensor datation was either totally missing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letely available. The format of this file is given in section 3.1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ing of the file will be sent as three separate messages, spli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its length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Giotto Experimenters Encounter Phase Attitude History File, GEXEPAH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 Format and Description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rmat and description are summarised in Fig. 2.1. In reading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this file, note the following: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start times are UTC ground receive time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attitude is provided with respect to the spacecraft -z axi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+ve spin-axis) in the mean equatorial system of B1950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In any single record the attitude, nutation parameters or spin-ra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sponds to the record start time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A data field containing asterisks (*) indicates that no data a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ilable for that parameter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. 2.1  Format of the record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---------!-------------!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BYTE  !   FORMAT    !             DESCRIPTION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---------!-------------!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!             !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1 -  3 !   I2,1X     !  YEAR                   START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4 -  7 !   I3,1X     !  DAY IN YEAR            TIME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8 - 10 !   I2,1X     !  HOUR                   OF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11 - 13 !   I2,1X     !  MIN                    VALIDITY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14 - 20 ! F6.3,1X     !  SEC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21 - 22 !    2X       !  BLANK SPACE PADDING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23 - 30 ! F6.2,2X     !  RIGHT ASCENSION (DEG) OF ANGULAR MOMENTUM VECT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31 - 38 ! F6.2,2X     !  DECLINATION (DEG)     OF ANGULAR MOMENTUM VECT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39 - 40 !    2X       !  BLANK SPACE PADDING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41 - 47 ! F6.3,1X     !  INSTANTANEOUS SPIN RATE MAGNITUDE (RPM)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48 - 54 ! F6.2,1X     !  SPIN PHASE AT START TIME (DEG)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55 - 56 !    2X       !  BLANK SPACE PADDING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57 - 62 ! F5.2,1X     !  NUTATION ANGLE (DEG)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63 - 69 ! F6.3,1X     !  NUTATION RATE  (RPM)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70 - 76 ! F6.2,1X     !  NUTATION PHASE (DEG)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77      !    1X       !  BLANK SPACE PADDING.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78      !    I1       !  INDICATOR FLAG F1 : F1=1 IF NUTATION DATA VALID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79 - 80 !    2X       !  BLANK SPACE PADDING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---------!-------------!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 Listing of GEXEPAHF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29 57.761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0  5.757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0 13.753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0 21.749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0 29.741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0 37.736   338.18    1.96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0 45.732   338.18    1.96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0 53.728   338.18    1.96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1  1.724   338.18    1.96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1  9.720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1 17.737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1 25.733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1 33.729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1 41.725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1 49.721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1 57.717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2  5.688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2 13.684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2 21.680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2 29.676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2 37.672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2 45.663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2 53.659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3  1.655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3  9.651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3 17.646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3 25.642   338.18    1.96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3 33.637   338.18    1.96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3 41.633   338.18    1.96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3 49.629   338.18    1.96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3 57.625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4  5.621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4 13.617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4 21.607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4 29.603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4 37.599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4 45.595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4 53.591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5  1.597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5  9.593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5 17.589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5 25.585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5 33.581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5 41.577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5 49.604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5 57.600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6  5.596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6 13.592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6 21.588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6 29.584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6 37.604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6 45.600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6 53.596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7  1.592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7  9.588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7 17.583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7 25.534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7 33.530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7 41.526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7 49.522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7 57.518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8  5.537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8 13.533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8 21.528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8 29.524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8 37.520   338.18    1.96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8 45.516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8 53.525   338.18    1.96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9  1.521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9  9.517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9 17.513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9 25.509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9 33.505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9 41.475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9 49.471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39 57.467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0  5.463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0 13.459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0 21.507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0 29.503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0 37.499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0 45.495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0 53.491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1  1.487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1  9.598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1 17.594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1 25.590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1 33.586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1 41.582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1 49.578   338.18    1.96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1 57.465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2  5.461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2 13.457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2 21.453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2 29.449   ******  ******    15.008 ******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2 37.392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2 45.388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2 53.384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3  1.380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3  9.376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3 17.372   338.18    1.96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3 25.487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3 33.483   338.18    1.96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3 41.479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3 49.475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3 57.471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4  5.467   338.18    1.96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4 13.413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4 21.409   338.18    1.96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4 29.405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4 37.401   338.18    1.96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4 45.397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4 53.360   338.18    1.96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5  1.356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5  9.352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5 17.348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5 25.344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5 33.340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5 41.346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5 49.342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5 57.338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6  5.334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6 13.330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6 21.326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6 29.380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6 37.376   338.18    1.96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6 45.372   338.18    1.96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6 53.368   338.18    1.96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7  1.364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7  9.240   338.18    1.96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7 17.236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7 25.232   338.18    1.96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7 33.228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7 41.224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7 49.220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7 57.239   338.18    1.96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8  5.235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8 13.231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8 21.227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8 29.223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8 37.219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8 45.186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8 53.182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9  1.178   338.18    1.96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9  9.174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9 17.170   338.18    1.96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9 25.157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9 33.153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9 41.149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9 49.145   338.18    1.96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49 57.141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0  5.137   338.21    1.94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0 13.189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0 21.185   338.19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0 29.181   338.18    1.95    15.007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0 37.177   338.19    1.94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0 45.173   338.18    1.95    15.007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0 53.169   338.19    1.94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1  1.213   338.18    1.95    15.007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1  9.209   338.19    1.94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1 17.205   338.18    1.95    15.007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1 25.200   338.19    1.94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1 33.196   338.18    1.95    15.007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1 41.143   338.19    1.94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1 49.139   338.18    1.95    15.007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1 57.135   338.19    1.94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2  5.131   338.18    1.96    15.007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2 13.127   338.19    1.94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2 21.123   338.18    1.96    15.007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2 29.086   338.18    1.94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2 37.082   338.18    1.96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2 45.078   338.18    1.94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2 53.074   338.18    1.96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3  1.070   338.18    1.94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3  9.066   338.19    1.96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3 17.081   338.18    1.94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3 25.077   338.19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3 33.073   338.17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3 41.069   338.19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3 49.065   338.17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3 57.030   338.19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4  5.026   338.17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4 13.022   338.19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4 21.018   338.17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4 29.014   338.19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4 37.010   338.17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4 45.001   338.19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4 52.997   338.17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5  0.993   338.19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5  8.989   338.17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5 16.985   338.19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5 24.981   338.17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5 33.045   338.19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5 41.041   338.17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5 49.037   338.19    1.94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5 57.033   338.17    1.96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6  5.029   338.19    1.94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6 13.113   338.17    1.96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6 21.109   338.19    1.94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6 29.104   338.18    1.96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6 37.100   338.19    1.94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6 45.096   338.18    1.96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6 53.092   338.18    1.94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7  0.950   338.18    1.96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7  8.946   338.18    1.94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7 16.941   338.18    1.96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7 24.937   338.18    1.94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7 32.933   338.18    1.96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7 40.929   338.18    1.94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7 48.938   338.18    1.96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7 56.934   338.18    1.94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8  4.929   338.18    1.96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8 12.925   338.18    1.94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8 20.921   338.19    1.96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8 29.021   338.18    1.94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8 37.017   338.19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8 45.013   338.18    1.94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8 53.009   338.19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9  1.004   338.17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9  9.000   338.19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9 16.877   338.17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9 24.873   338.19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9 32.869   338.17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9 40.865   338.19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9 48.861   338.17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2 23 59 56.856   338.19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0  4.890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0 12.886   338.19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0 20.882   338.17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0 28.878   338.19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0 36.874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0 44.822   338.19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0 52.818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1  0.814   338.19    1.94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1  8.810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1 16.806   338.19    1.94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1 24.802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1 32.826   338.19    1.94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1 40.822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1 48.818   338.19    1.94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1 56.814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2  4.810   338.19    1.94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2 12.806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2 20.783   338.18    1.94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2 28.779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2 36.775   338.18    1.94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2 44.771   338.18    1.96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2 52.767   338.18    1.94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3  0.743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3  8.739   338.18    1.94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3 16.735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3 24.731   338.18    1.94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3 32.727   338.19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3 40.723   ******  ******    15.008 ******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3 48.855   338.19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3 56.850   338.18    1.94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4  4.846   338.19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4 12.842   338.18    1.94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4 20.838   338.19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4 28.834   338.18    1.94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4 36.724   338.19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4 44.720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4 52.715   338.19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5  0.711   338.18    1.94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5  8.707   338.19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5 16.692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5 24.688   338.19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5 32.684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5 40.680   338.19    1.94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5 48.675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5 56.671   338.19    1.94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6  4.780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6 12.776   338.19    1.94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6 20.772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6 28.768   ******  ******    15.008 ******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6 36.764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6 44.759   338.19    1.94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6 52.640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7  0.636   338.19    1.94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7  8.632   338.18    1.95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7 16.628   338.19    1.94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7 24.624   338.18    1.94    15.007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7 32.678   338.23    1.90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7 40.674   338.18    1.94    15.007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7 48.670   338.23    1.90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7 56.666   338.19    1.95    15.007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8  4.662   ******  ******    15.008 ******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8 12.657   338.20    1.94    15.007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8 20.610   338.22    1.90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8 28.605   ******  ******    15.007 ******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8 36.601   338.22    1.89    15.008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8 44.597   338.21    1.94    15.007 241.89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8 52.593   ******  ******    15.008 ******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9  0.589   ******  ******    15.008 ******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9  8.590   ******  ******    15.008 ******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9 16.586   ******  ******    15.008 ******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9 24.582   ******  ******    15.008 ******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9 32.577   ******  ******    15.008 ******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9 40.573   ******  ******    15.008 ******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9 48.549   ******  ******    15.007 ******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 9 56.545   ******  ******    15.007 ******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10  4.541   ******  ******    15.007 ******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10 12.538   ******  ******    15.007 ******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10 20.534   ******  ******    15.007 ******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10 28.530   ******  ******    15.007 ******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10 36.581   ******  ******    15.005 ******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10 44.578   ******  ******    15.003 ******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73  0 10 52.984   ******  ******    14.957 ******   ***** ****** *****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Giotto Experimenters Encounter Spin-Rate / Solar Aspect Angle Histor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 Format and Description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rmat and description are summarised in Fig. 2.1. In reading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this file, note the following: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start times are UTC ground receive time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attitude is provided with respect to the spacecraft -z axi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+ve spin-axis) in the mean equatorial system of B1950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he solar aspect angle is given with respect to the +z axis of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cecraft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In any single record the spin-rate and solar aspect angle correspo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record start time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A data field containing asterisks (*) indicates that no data a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ilable for that parameter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. 3.1  Format of the record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---------!-------------!------------------------------------------------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 BYTE  !   FORMAT    !             DESCRIPTION                       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---------!-------------!------------------------------------------------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       !             !                                               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1      !      1X     !  SPARE                                        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2-17   !   F16.10    !  MJD TIME UTC                                 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18-19  !   I2        !  MONTH IN YEAR            -  CIVIL            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20     !      1X     !  SPACER CHARACTER '/'     -                   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21-22  !   I2        !  DAY IN MONTH             -  TIME             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23     !      1X     !  SPARE                    -                   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24-25  !   I2        !  HOUR IN DAY              -  UTC              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26     !      1X     !  SPACER CHARACTER ':'     -                   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27-28  !   I2        !  MINUTES                  -                   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29     !      1X     !  SPACER CHARACTER ':'     -                   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30-31  !   I2        !  SECONDS                  -                   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32-33  !      2X     !  SPARE                                        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34-42  !   F9.3      !  TIME IN SECONDS TO CLOSEST APPROACH TO COMET 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43-44  !      2X     !  SPARE                                        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45-50  !   F6.2      !  ATTITUDE RIGHT ASCENSION ( DEG )             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51     !      1X     !  SPARE                                        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52-57  !   F6.2      !  ATTITUDE DECLINATION     ( DEG )             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58-59  !      2X     !  SPARE                                        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60-66  !   F7.3      !  SPIN RATE                ( RPM )             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67-70  !      4X     !  SPARE                                        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71-76  !   F6.2      !  SOLAR ASPECT ANGLE       ( DEG )             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77-80  !    4X       !  BLANK SPACE PADDING.                         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---------!-------------!------------------------------------------------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 Listing of GEXEPSHF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166725301 3/13 22: 0: 1  -7859.993  338.18   1.95   15.008    107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167650740 3/13 22: 0: 9  -7851.998  338.18   1.95   15.008    107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168576182 3/13 22: 0:16  -7844.002  338.18   1.95   15.008    107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169501623 3/13 22: 0:24  -7836.006  338.18   1.95   15.008    107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170427063 3/13 22: 0:32  -7828.010  338.18   1.95   15.008    107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171354549 3/13 22: 0:41  -7819.997  338.18   1.95   15.008    107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172279989 3/13 22: 0:48  -7812.001  338.18   1.95   15.008    107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173205431 3/13 22: 0:56  -7804.005  338.18   1.95   15.008    107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174130871 3/13 22: 1: 4  -7796.009  338.18   1.95   15.008    107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175056311 3/13 22: 1:12  -7788.013  338.18   1.95   15.008    107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175980788 3/13 22: 1:20  -7780.026  338.18   1.95   15.008    107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176906229 3/13 22: 1:28  -7772.030  338.18   1.95   15.008    107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177831670 3/13 22: 1:36  -7764.034  338.18   1.95   15.008    107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178757110 3/13 22: 1:44  -7756.039  338.18   1.95   15.008    107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179682552 3/13 22: 1:52  -7748.043  338.18   1.95   15.008    107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180607992 3/13 22: 2: 0  -7740.047  338.18   1.95   15.008    107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181530270 3/13 22: 2: 8  -7732.078  338.18   1.95   15.008    107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182455711 3/13 22: 2:16  -7724.083  338.18   1.95   15.008    107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183381152 3/13 22: 2:24  -7716.087  338.18   1.95   15.008    107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184306594 3/13 22: 2:32  -7708.091  338.18   1.95   15.008    107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185232034 3/13 22: 2:40  -7700.095  338.18   1.95   15.008    107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186157476 3/13 22: 2:48  -7692.099  338.18   1.95   15.008    107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187089359 3/13 22: 2:56  -7684.048  338.18   1.95   15.008    107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188014801 3/13 22: 3: 4  -7676.052  338.18   1.96   15.008    107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188940242 3/13 22: 3:12  -7668.056  338.18   1.95   15.008    107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189865683 3/13 22: 3:20  -7660.061  338.18   1.95   15.008    107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190791125 3/13 22: 3:28  -7652.065  338.18   1.95   15.008    107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191714328 3/13 22: 3:36  -7644.088  338.18   1.95   15.008    107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192639769 3/13 22: 3:44  -7636.092  338.18   1.95   15.008    107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193565212 3/13 22: 3:52  -7628.097  338.18   1.95   15.008    107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194490652 3/13 22: 4: 0  -7620.101  338.18   1.95   15.008    107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195416094 3/13 22: 4: 8  -7612.105  338.18   1.95   15.008    107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196341534 3/13 22: 4:16  -7604.109  338.18   1.95   15.008    107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197269716 3/13 22: 4:24  -7596.090  338.18   1.95   15.008    107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198195157 3/13 22: 4:32  -7588.094  338.18   1.95   15.008    107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199120598 3/13 22: 4:40  -7580.098  338.18   1.95   15.008    107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00046040 3/13 22: 4:48  -7572.102  338.18   1.95   15.008    107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00971482 3/13 22: 4:56  -7564.106  338.18   1.95   15.008    107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01896923 3/13 22: 5: 4  -7556.111  338.18   1.95   15.008    107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02817581 3/13 22: 5:12  -7548.156  338.18   1.95   15.008    107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03743023 3/13 22: 5:20  -7540.160  338.18   1.95   15.008    107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04668464 3/13 22: 5:28  -7532.164  338.18   1.95   15.008    107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05593906 3/13 22: 5:36  -7524.169  338.18   1.95   15.008    107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06519348 3/13 22: 5:44  -7516.173  338.18   1.95   15.008    107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07449496 3/13 22: 5:52  -7508.136  338.18   1.95   15.008    107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08374938 3/13 22: 6: 0  -7500.141  338.18   1.95   15.008    107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09300379 3/13 22: 6: 8  -7492.145  338.18   1.95   15.008    107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10225821 3/13 22: 6:16  -7484.149  338.18   1.95   15.008    107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11151263 3/13 22: 6:24  -7476.153  338.18   1.95   15.008    107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12076705 3/13 22: 6:32  -7468.157  338.18   1.95   15.008    107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13006506 3/13 22: 6:40  -7460.124  338.18   1.95   15.008    107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13931948 3/13 22: 6:48  -7452.128  338.18   1.95   15.008    107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14857390 3/13 22: 6:56  -7444.132  338.18   1.95   15.008    107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15782832 3/13 22: 7: 4  -7436.136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16708274 3/13 22: 7:12  -7428.141  338.18   1.95   15.008    107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17633716 3/13 22: 7:20  -7420.145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18551712 3/13 22: 7:28  -7412.213  338.18   1.95   15.008    107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19477154 3/13 22: 7:36  -7404.217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20402597 3/13 22: 7:44  -7396.222  338.18   1.95   15.008    107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21328039 3/13 22: 7:52  -7388.226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22253481 3/13 22: 8: 0  -7380.230  338.18   1.95   15.008    107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23177611 3/13 22: 8: 8  -7372.245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24103053 3/13 22: 8:16  -7364.250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25028496 3/13 22: 8:24  -7356.254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25953938 3/13 22: 8:32  -7348.258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26879380 3/13 22: 8:40  -7340.262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27804822 3/13 22: 8:48  -7332.266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28728953 3/13 22: 8:56  -7324.282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29654395 3/13 22: 9: 4  -7316.286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30579837 3/13 22: 9:12  -7308.290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31505279 3/13 22: 9:20  -7300.294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32430721 3/13 22: 9:28  -7292.299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33356165 3/13 22: 9:36  -7284.303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34291869 3/13 22: 9:44  -7276.218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35217312 3/13 22: 9:52  -7268.222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36142754 3/13 22:10: 0  -7260.227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37068197 3/13 22:10: 8  -7252.231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37993639 3/13 22:10:16  -7244.235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38919081 3/13 22:10:24  -7236.239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39836731 3/13 22:10:32  -7228.311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40762174 3/13 22:10:40  -7220.315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41687617 3/13 22:10:48  -7212.319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42613059 3/13 22:10:56  -7204.323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43538501 3/13 22:11: 4  -7196.327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44466337 3/13 22:11:12  -7188.311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45391779 3/13 22:11:20  -7180.315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46317223 3/13 22:11:28  -7172.319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47242665 3/13 22:11:36  -7164.323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48168107 3/13 22:11:44  -7156.328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49093551 3/13 22:11:52  -7148.332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50021385 3/13 22:12: 0  -7140.315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50946828 3/13 22:12: 8  -7132.319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51872271 3/13 22:12:16  -7124.324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52797715 3/13 22:12:24  -7116.328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53723157 3/13 22:12:32  -7108.332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54648601 3/13 22:12:40  -7100.336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55572847 3/13 22:12:48  -7092.351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56498291 3/13 22:12:56  -7084.355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57423733 3/13 22:13: 4  -7076.359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58349177 3/13 22:13:12  -7068.363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59274619 3/13 22:13:20  -7060.367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60198057 3/13 22:13:28  -7052.389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61123499 3/13 22:13:36  -7044.393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62048943 3/13 22:13:44  -7036.397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62974387 3/13 22:13:52  -7028.401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63899829 3/13 22:14: 0  -7020.405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64825273 3/13 22:14: 8  -7012.410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65748363 3/13 22:14:16  -7004.434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66673806 3/13 22:14:24  -6996.438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67599249 3/13 22:14:32  -6988.442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68524691 3/13 22:14:40  -6980.447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69450137 3/13 22:14:48  -6972.451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70375579 3/13 22:14:56  -6964.455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71302373 3/13 22:15: 4  -6956.448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72227816 3/13 22:15:12  -6948.452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73153261 3/13 22:15:20  -6940.456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74078703 3/13 22:15:28  -6932.460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75004147 3/13 22:15:36  -6924.464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75930710 3/13 22:15:44  -6916.459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76856153 3/13 22:15:52  -6908.463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77781598 3/13 22:16: 0  -6900.467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78707042 3/13 22:16: 8  -6892.471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79632484 3/13 22:16:16  -6884.475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80557927 3/13 22:16:24  -6876.480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81485417 3/13 22:16:32  -6868.466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82410860 3/13 22:16:40  -6860.470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83336304 3/13 22:16:48  -6852.474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84261748 3/13 22:16:56  -6844.479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85187192 3/13 22:17: 4  -6836.483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86112636 3/13 22:17:12  -6828.487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87041629 3/13 22:17:20  -6820.460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87967072 3/13 22:17:28  -6812.465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88892517 3/13 22:17:36  -6804.469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89817961 3/13 22:17:44  -6796.473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90743404 3/13 22:17:52  -6788.477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91671588 3/13 22:18: 0  -6780.457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92597032 3/13 22:18: 8  -6772.462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93522476 3/13 22:18:16  -6764.466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94447919 3/13 22:18:24  -6756.470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95373363 3/13 22:18:32  -6748.474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96298809 3/13 22:18:40  -6740.478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97220741 3/13 22:18:48  -6732.513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98146185 3/13 22:18:56  -6724.517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99071630 3/13 22:19: 4  -6716.521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299997074 3/13 22:19:12  -6708.525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00922517 3/13 22:19:20  -6700.529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01847963 3/13 22:19:28  -6692.534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02776030 3/13 22:19:36  -6684.515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03701475 3/13 22:19:44  -6676.519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04626918 3/13 22:19:52  -6668.523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05552364 3/13 22:19:60  -6660.528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06477808 3/13 22:20: 8  -6652.532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07393607 3/13 22:20:16  -6644.619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08319052 3/13 22:20:24  -6636.623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09244496 3/13 22:20:32  -6628.628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10169940 3/13 22:20:40  -6620.632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11095386 3/13 22:20:48  -6612.636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12020830 3/13 22:20:56  -6604.640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12946004 3/13 22:21: 4  -6596.647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13871449 3/13 22:21:12  -6588.651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14796893 3/13 22:21:20  -6580.655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15722337 3/13 22:21:28  -6572.659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16647783 3/13 22:21:36  -6564.663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17573228 3/13 22:21:44  -6556.667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18501990 3/13 22:21:52  -6548.643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19427435 3/13 22:21:60  -6540.647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20352880 3/13 22:22: 8  -6532.651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21278324 3/13 22:22:16  -6524.655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22203769 3/13 22:22:24  -6516.659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23125240 3/13 22:22:32  -6508.698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24050685 3/13 22:22:40  -6500.702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24976131 3/13 22:22:48  -6492.706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25901575 3/13 22:22:56  -6484.710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26827020 3/13 22:23: 4  -6476.715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27752464 3/13 22:23:12  -6468.719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28682270 3/13 22:23:20  -6460.685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29607714 3/13 22:23:28  -6452.689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30533159 3/13 22:23:36  -6444.694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31458605 3/13 22:23:44  -6436.698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32384050 3/13 22:23:52  -6428.702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33309494 3/13 22:23:60  -6420.706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34243003 3/13 22:24: 8  -6412.640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35168448 3/13 22:24:16  -6404.645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36093893 3/13 22:24:24  -6396.649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37019338 3/13 22:24:32  -6388.653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37944784 3/13 22:24:40  -6380.657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38859890 3/13 22:24:48  -6372.751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39785335 3/13 22:24:56  -6364.755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40710780 3/13 22:25: 4  -6356.759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41636225 3/13 22:25:12  -6348.763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42561671 3/13 22:25:20  -6340.767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43487116 3/13 22:25:28  -6332.771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41809860 3/13 22:25:13  -6347.263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42735305 3/13 22:25:21  -6339.267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43660750 3/13 22:25:29  -6331.271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44586198 3/13 22:25:37  -6323.275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45511641 3/13 22:25:45  -6315.279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46437087 3/13 22:25:53  -6307.284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49968861 3/13 22:26:24  -6276.769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50894307 3/13 22:26:32  -6268.773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51819752 3/13 22:26:40  -6260.777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52745198 3/13 22:26:48  -6252.781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53670644 3/13 22:26:56  -6244.786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54595125 3/13 22:27: 4  -6236.798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55520571 3/13 22:27:12  -6228.802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56446016 3/13 22:27:20  -6220.806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57371462 3/13 22:27:28  -6212.811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58296907 3/13 22:27:36  -6204.815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59222353 3/13 22:27:44  -6196.819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60144752 3/13 22:27:52  -6188.849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61070198 3/13 22:27:60  -6180.853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61995644 3/13 22:28: 8  -6172.858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62921090 3/13 22:28:16  -6164.862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63846535 3/13 22:28:24  -6156.866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64771983 3/13 22:28:32  -6148.870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65711046 3/13 22:28:40  -6140.757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66636492 3/13 22:28:48  -6132.761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67561939 3/13 22:28:56  -6124.765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68487384 3/13 22:29: 4  -6116.769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69412830 3/13 22:29:12  -6108.773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70325044 3/13 22:29:20  -6100.892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71250489 3/13 22:29:28  -6092.896  338.18   1.95   15.008    10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72175936 3/13 22:29:36  -6084.900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73101381 3/13 22:29:44  -6076.904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74026829 3/13 22:29:52  -6068.908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74952274 3/13 22:29:60  -6060.912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75878956 3/13 22:30: 8  -6052.906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76804402 3/13 22:30:16  -6044.910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77729848 3/13 22:30:24  -6036.914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78655295 3/13 22:30:32  -6028.918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79580741 3/13 22:30:40  -6020.922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80506186 3/13 22:30:48  -6012.927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81434952 3/13 22:30:56  -6004.902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82360398 3/13 22:31: 4  -5996.906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83285845 3/13 22:31:12  -5988.910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84211291 3/13 22:31:20  -5980.914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85136738 3/13 22:31:28  -5972.919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86058325 3/13 22:31:36  -5964.956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86983772 3/13 22:31:44  -5956.960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87909219 3/13 22:31:52  -5948.964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88834666 3/13 22:31:60  -5940.968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89760112 3/13 22:32: 8  -5932.973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90685559 3/13 22:32:16  -5924.977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91613513 3/13 22:32:24  -5916.959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92538960 3/13 22:32:32  -5908.963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93464408 3/13 22:32:40  -5900.968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94389853 3/13 22:32:48  -5892.972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95315300 3/13 22:32:56  -5884.976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96240748 3/13 22:33: 4  -5876.980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97162683 3/13 22:33:11  -5869.014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98088130 3/13 22:33:19  -5861.019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99013576 3/13 22:33:27  -5853.023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399939023 3/13 22:33:35  -5845.027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00864471 3/13 22:33:43  -5837.031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01796939 3/13 22:33:52  -5828.974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02722386 3/13 22:33:60  -5820.979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03647833 3/13 22:34: 8  -5812.983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04573280 3/13 22:34:16  -5804.987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05498728 3/13 22:34:24  -5796.991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06424175 3/13 22:34:32  -5788.995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07342754 3/13 22:34:39  -5781.059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08268201 3/13 22:34:47  -5773.063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09193648 3/13 22:34:55  -5765.067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10119096 3/13 22:35: 3  -5757.071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11044543 3/13 22:35:11  -5749.075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11969990 3/13 22:35:19  -5741.079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12905583 3/13 22:35:28  -5732.996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13831031 3/13 22:35:36  -5725.000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14756478 3/13 22:35:43  -5717.004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15681925 3/13 22:35:51  -5709.008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16607372 3/13 22:35:59  -5701.012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17520745 3/13 22:36: 7  -5693.121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18446192 3/13 22:36:15  -5685.125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19371639 3/13 22:36:23  -5677.129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20297087 3/13 22:36:31  -5669.133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21222534 3/13 22:36:39  -5661.137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22147981 3/13 22:36:47  -5653.141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23073391 3/13 22:36:55  -5645.146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23998838 3/13 22:37: 3  -5637.150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24924285 3/13 22:37:11  -5629.154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25849733 3/13 22:37:19  -5621.158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26775182 3/13 22:37:27  -5613.162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27700629 3/13 22:37:35  -5605.167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28628237 3/13 22:37:43  -5597.152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29553685 3/13 22:37:51  -5589.156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30479132 3/13 22:37:59  -5581.160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31404579 3/13 22:38: 7  -5573.164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32330027 3/13 22:38:15  -5565.169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33256131 3/13 22:38:23  -5557.167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34181579 3/13 22:38:31  -5549.171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35107027 3/13 22:38:39  -5541.175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36032474 3/13 22:38:47  -5533.179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36957922 3/13 22:38:55  -5525.184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37883371 3/13 22:39: 3  -5517.188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38811905 3/13 22:39:11  -5509.165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39737352 3/13 22:39:19  -5501.169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40662801 3/13 22:39:27  -5493.173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41588249 3/13 22:39:35  -5485.178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42513696 3/13 22:39:43  -5477.182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43439145 3/13 22:39:51  -5469.186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44360967 3/13 22:39:59  -5461.221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45286415 3/13 22:40: 7  -5453.225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46211863 3/13 22:40:15  -5445.230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47137310 3/13 22:40:23  -5437.234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48062759 3/13 22:40:31  -5429.238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48990252 3/13 22:40:39  -5421.224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49915700 3/13 22:40:47  -5413.228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50841148 3/13 22:40:55  -5405.232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51766598 3/13 22:41: 3  -5397.237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52692045 3/13 22:41:11  -5389.241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53617494 3/13 22:41:19  -5381.245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54542556 3/13 22:41:27  -5373.252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55468004 3/13 22:41:35  -5365.256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56393452 3/13 22:41:43  -5357.261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57318902 3/13 22:41:51  -5349.265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58244349 3/13 22:41:59  -5341.269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59169798 3/13 22:42: 7  -5333.273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60093356 3/13 22:42:15  -5325.293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61018804 3/13 22:42:23  -5317.298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61944254 3/13 22:42:31  -5309.302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62869701 3/13 22:42:39  -5301.306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63795150 3/13 22:42:47  -5293.310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64722297 3/13 22:42:55  -5285.299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65647744 3/13 22:43: 3  -5277.303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66573194 3/13 22:43:11  -5269.308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67498643 3/13 22:43:19  -5261.312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68424090 3/13 22:43:27  -5253.316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69349539 3/13 22:43:35  -5245.320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70272404 3/13 22:43:43  -5237.346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71197853 3/13 22:43:51  -5229.351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72123302 3/13 22:43:59  -5221.355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73048749 3/13 22:44: 7  -5213.359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73974199 3/13 22:44:15  -5205.363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74899648 3/13 22:44:23  -5197.367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75827952 3/13 22:44:31  -5189.346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76753401 3/13 22:44:39  -5181.351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77678849 3/13 22:44:47  -5173.355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78604298 3/13 22:44:55  -5165.359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79529747 3/13 22:45: 3  -5157.363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80451222 3/13 22:45:11  -5149.401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81376671 3/13 22:45:19  -5141.406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82302121 3/13 22:45:27  -5133.410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83227570 3/13 22:45:35  -5125.414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84153019 3/13 22:45:43  -5117.418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85078468 3/13 22:45:51  -5109.422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86009897 3/13 22:45:59  -5101.374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86935347 3/13 22:46: 7  -5093.379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87860796 3/13 22:46:15  -5085.383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88786245 3/13 22:46:23  -5077.387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89711694 3/13 22:46:31  -5069.391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90637143 3/13 22:46:39  -5061.395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91559661 3/13 22:46:47  -5053.425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92485110 3/13 22:46:55  -5045.429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93410559 3/13 22:47: 3  -5037.433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94336008 3/13 22:47:11  -5029.437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95261457 3/13 22:47:19  -5021.441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96191151 3/13 22:47:27  -5013.408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97116601 3/13 22:47:35  -5005.413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98042051 3/13 22:47:43  -4997.417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98967500 3/13 22:47:51  -4989.421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499892949 3/13 22:47:59  -4981.425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00818400 3/13 22:48: 7  -4973.429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01743694 3/13 22:48:15  -4965.434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02669144 3/13 22:48:23  -4957.439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03594593 3/13 22:48:31  -4949.443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04520042 3/13 22:48:39  -4941.447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05445491 3/13 22:48:47  -4933.451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06370942 3/13 22:48:55  -4925.455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07291377 3/13 22:49: 3  -4917.503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08216826 3/13 22:49:11  -4909.507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09142276 3/13 22:49:19  -4901.511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10067726 3/13 22:49:27  -4893.515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10993176 3/13 22:49:35  -4885.519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11920786 3/13 22:49:43  -4877.504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12846236 3/13 22:49:51  -4869.509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13771685 3/13 22:49:59  -4861.513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14697136 3/13 22:50: 7  -4853.517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15622585 3/13 22:50:15  -4845.521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16548036 3/13 22:50:23  -4837.525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17473447 3/13 22:50:31  -4829.529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18398896 3/13 22:50:39  -4821.534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19324347 3/13 22:50:47  -4813.538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20249797 3/13 22:50:55  -4805.542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21175247 3/13 22:51: 3  -4797.546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22100697 3/13 22:51:11  -4789.550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23024836 3/13 22:51:19  -4781.565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23950285 3/13 22:51:27  -4773.570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24875735 3/13 22:51:35  -4765.574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25801186 3/13 22:51:43  -4757.578  338.18   1.95   15.008    107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26726637 3/13 22:51:51  -4749.582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27649386 3/13 22:51:59  -4741.609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28574836 3/13 22:52: 7  -4733.613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29500286 3/13 22:52:15  -4725.618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30425737 3/13 22:52:23  -4717.622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31351186 3/13 22:52:31  -4709.626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32276637 3/13 22:52:39  -4701.630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33205637 3/13 22:52:47  -4693.603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34131087 3/13 22:52:55  -4685.607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35056538 3/13 22:53: 3  -4677.612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35981988 3/13 22:53:11  -4669.616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36907439 3/13 22:53:19  -4661.620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37832890 3/13 22:53:27  -4653.624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38758301 3/13 22:53:35  -4645.628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39683752 3/13 22:53:43  -4637.632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40609203 3/13 22:53:51  -4629.636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41534654 3/13 22:53:59  -4621.641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42460103 3/13 22:54: 7  -4613.645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43389799 3/13 22:54:15  -4605.612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44315249 3/13 22:54:23  -4597.616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45240700 3/13 22:54:31  -4589.620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46166151 3/13 22:54:39  -4581.624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47091602 3/13 22:54:47  -4573.629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48017052 3/13 22:54:55  -4565.633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48949871 3/13 22:55: 3  -4557.573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49875323 3/13 22:55:11  -4549.577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50800773 3/13 22:55:19  -4541.581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51726223 3/13 22:55:27  -4533.585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52651676 3/13 22:55:35  -4525.590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53577125 3/13 22:55:43  -4517.594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54489460 3/13 22:55:51  -4509.711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55414911 3/13 22:55:59  -4501.715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56340361 3/13 22:56: 7  -4493.719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57265812 3/13 22:56:15  -4485.723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58191263 3/13 22:56:23  -4477.727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59118065 3/13 22:56:31  -4469.720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60043516 3/13 22:56:39  -4461.724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60968968 3/13 22:56:47  -4453.728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61894417 3/13 22:56:55  -4445.732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62819870 3/13 22:57: 3  -4437.736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63745321 3/13 22:57:11  -4429.740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64680108 3/13 22:57:19  -4421.664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65605559 3/13 22:57:27  -4413.668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66531010 3/13 22:57:35  -4405.672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67456463 3/13 22:57:43  -4397.676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68381914 3/13 22:57:51  -4389.680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69307364 3/13 22:57:59  -4381.684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70235555 3/13 22:58: 7  -4373.665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71161006 3/13 22:58:15  -4365.669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72086457 3/13 22:58:23  -4357.673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73011909 3/13 22:58:31  -4349.677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73937360 3/13 22:58:39  -4341.681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74848537 3/13 22:58:47  -4333.809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75773989 3/13 22:58:55  -4325.813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76699441 3/13 22:59: 3  -4317.817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77624891 3/13 22:59:11  -4309.821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78550344 3/13 22:59:19  -4301.825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79475795 3/13 22:59:27  -4293.829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80413246 3/13 22:59:35  -4285.730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81338697 3/13 22:59:43  -4277.734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82264148 3/13 22:59:51  -4269.738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83189601 3/13 22:59:59  -4261.742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84115052 3/13 23: 0: 7  -4253.746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85040504 3/13 23: 0:15  -4245.750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85959320 3/13 23: 0:23  -4237.811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86884772 3/13 23: 0:31  -4229.816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87810223 3/13 23: 0:39  -4221.820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88735676 3/13 23: 0:47  -4213.824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89661127 3/13 23: 0:55  -4205.828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90587003 3/13 23: 1: 3  -4197.828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91512455 3/13 23: 1:11  -4189.832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92437908 3/13 23: 1:19  -4181.836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93363359 3/13 23: 1:27  -4173.841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94288811 3/13 23: 1:35  -4165.845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95214264 3/13 23: 1:43  -4157.849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96141182 3/13 23: 1:51  -4149.840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97066634 3/13 23: 1:59  -4141.844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97992085 3/13 23: 2: 7  -4133.848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98917538 3/13 23: 2:15  -4125.852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599842990 3/13 23: 2:23  -4117.857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00768441 3/13 23: 2:31  -4109.861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01702189 3/13 23: 2:39  -4101.793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02627641 3/13 23: 2:47  -4093.797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03553094 3/13 23: 2:55  -4085.801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04478545 3/13 23: 3: 3  -4077.805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05403998 3/13 23: 3:11  -4069.809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06325129 3/13 23: 3:19  -4061.851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07250582 3/13 23: 3:27  -4053.855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08176034 3/13 23: 3:35  -4045.859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09101486 3/13 23: 3:43  -4037.863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10026939 3/13 23: 3:51  -4029.867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10952391 3/13 23: 3:59  -4021.871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11866694 3/13 23: 4: 7  -4013.972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12792146 3/13 23: 4:15  -4005.976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13717598 3/13 23: 4:23  -3997.980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14643051 3/13 23: 4:31  -3989.984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15568504 3/13 23: 4:39  -3981.988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16493956 3/13 23: 4:47  -3973.992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17423421 3/13 23: 4:55  -3965.962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18348874 3/13 23: 5: 3  -3957.966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19274327 3/13 23: 5:11  -3949.970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20199780 3/13 23: 5:19  -3941.974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21125232 3/13 23: 5:27  -3933.978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22045785 3/13 23: 5:34  -3926.024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22971238 3/13 23: 5:42  -3918.029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23896691 3/13 23: 5:50  -3910.033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24822144 3/13 23: 5:58  -3902.037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25747596 3/13 23: 6: 6  -3894.041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26673049 3/13 23: 6:14  -3886.045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27598578 3/13 23: 6:22  -3878.048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28524031 3/13 23: 6:30  -3870.052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29449485 3/13 23: 6:38  -3862.056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30374937 3/13 23: 6:46  -3854.061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31300390 3/13 23: 6:54  -3846.065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32225842 3/13 23: 7: 2  -3838.069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33158433 3/13 23: 7:10  -3830.011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34083887 3/13 23: 7:18  -3822.015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35009340 3/13 23: 7:26  -3814.019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35934793 3/13 23: 7:34  -3806.023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36860245 3/13 23: 7:42  -3798.027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37781610 3/13 23: 7:50  -3790.067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38707063 3/13 23: 7:58  -3782.071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39632516 3/13 23: 8: 6  -3774.075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40557968 3/13 23: 8:14  -3766.079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41483423 3/13 23: 8:22  -3758.083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42408876 3/13 23: 8:30  -3750.087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43336952 3/13 23: 8:38  -3742.069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44262405 3/13 23: 8:46  -3734.073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45187859 3/13 23: 8:54  -3726.077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46113312 3/13 23: 9: 2  -3718.081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47038766 3/13 23: 9:10  -3710.085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47964219 3/13 23: 9:18  -3702.089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48886045 3/13 23: 9:26  -3694.125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49811499 3/13 23: 9:34  -3686.129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50736952 3/13 23: 9:42  -3678.133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51662405 3/13 23: 9:50  -3670.137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52587859 3/13 23: 9:58  -3662.141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53519524 3/13 23:10: 6  -3654.091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54444978 3/13 23:10:14  -3646.095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55370431 3/13 23:10:22  -3638.099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56295886 3/13 23:10:30  -3630.104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57221338 3/13 23:10:38  -3622.108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58146791 3/13 23:10:46  -3614.112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59065841 3/13 23:10:54  -3606.171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59991295 3/13 23:11: 2  -3598.175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60916748 3/13 23:11:10  -3590.179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61842203 3/13 23:11:18  -3582.183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62767655 3/13 23:11:26  -3574.187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63693110 3/13 23:11:34  -3566.192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64624196 3/13 23:11:42  -3558.147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65549650 3/13 23:11:50  -3550.151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66475103 3/13 23:11:58  -3542.155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67400557 3/13 23:12: 6  -3534.159  338.18   1.96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68326012 3/13 23:12:14  -3526.163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69245756 3/13 23:12:22  -3518.217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70171209 3/13 23:12:30  -3510.221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71096664 3/13 23:12:38  -3502.225  338.18   1.96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72022118 3/13 23:12:46  -3494.229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72947571 3/13 23:12:54  -3486.233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73873025 3/13 23:13: 2  -3478.237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74797746 3/13 23:13:10  -3470.247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75723200 3/13 23:13:18  -3462.252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76648654 3/13 23:13:26  -3454.256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77574108 3/13 23:13:34  -3446.260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78499563 3/13 23:13:42  -3438.264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79425017 3/13 23:13:50  -3430.268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80352747 3/13 23:13:58  -3422.252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81278201 3/13 23:14: 6  -3414.256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82203655 3/13 23:14:14  -3406.260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83129110 3/13 23:14:22  -3398.264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84054564 3/13 23:14:30  -3390.269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84983451 3/13 23:14:38  -3382.243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85908906 3/13 23:14:46  -3374.247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86834360 3/13 23:14:54  -3366.251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87759814 3/13 23:15: 2  -3358.255  338.18   1.95   15.008    107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88685269 3/13 23:15:10  -3350.259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89610723 3/13 23:15:18  -3342.263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90533362 3/13 23:15:26  -3334.292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91458816 3/13 23:15:34  -3326.296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92384270 3/13 23:15:42  -3318.300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93309725 3/13 23:15:50  -3310.304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94235179 3/13 23:15:58  -3302.308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95160635 3/13 23:16: 6  -3294.312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96086398 3/13 23:16:14  -3286.314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97011852 3/13 23:16:22  -3278.318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97937306 3/13 23:16:30  -3270.322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98862762 3/13 23:16:38  -3262.326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699788216 3/13 23:16:46  -3254.330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00716178 3/13 23:16:54  -3246.312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01641633 3/13 23:17: 2  -3238.316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02567088 3/13 23:17:10  -3230.320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03492542 3/13 23:17:18  -3222.324  338.18   1.96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04417997 3/13 23:17:26  -3214.329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05343451 3/13 23:17:34  -3206.333  338.18   1.96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06265975 3/13 23:17:42  -3198.362  338.18   1.96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07191430 3/13 23:17:50  -3190.366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08116884 3/13 23:17:58  -3182.370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09042339 3/13 23:18: 6  -3174.374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09967793 3/13 23:18:14  -3166.378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10893249 3/13 23:18:22  -3158.382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11821906 3/13 23:18:30  -3150.359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12747362 3/13 23:18:38  -3142.363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13672815 3/13 23:18:46  -3134.367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14598271 3/13 23:18:54  -3126.371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15523728 3/13 23:19: 2  -3118.375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16447523 3/13 23:19:10  -3110.393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17372978 3/13 23:19:18  -3102.397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18298434 3/13 23:19:26  -3094.402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19223889 3/13 23:19:34  -3086.406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20149343 3/13 23:19:42  -3078.410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21074799 3/13 23:19:50  -3070.414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21995933 3/13 23:19:58  -3062.455  338.18   1.96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22921388 3/13 23:20: 6  -3054.459  338.18   1.96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23846844 3/13 23:20:14  -3046.463  338.18   1.96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24772298 3/13 23:20:22  -3038.467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25697754 3/13 23:20:30  -3030.471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26623209 3/13 23:20:38  -3022.475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27551635 3/13 23:20:46  -3014.454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28477091 3/13 23:20:54  -3006.458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29402546 3/13 23:21: 2  -2998.462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30328001 3/13 23:21:10  -2990.466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31253457 3/13 23:21:18  -2982.470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34818226 3/13 23:21:49  -2951.671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35743681 3/13 23:21:57  -2943.675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36669136 3/13 23:22: 5  -2935.679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37594592 3/13 23:22:13  -2927.683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38520048 3/13 23:22:21  -2919.687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39445503 3/13 23:22:29  -2911.691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37740828 3/13 23:22:14  -2926.419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38666284 3/13 23:22:22  -2918.423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39591739 3/13 23:22:30  -2910.427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40517195 3/13 23:22:38  -2902.431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41442651 3/13 23:22:46  -2894.435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42368107 3/13 23:22:54  -2886.440  338.18   1.96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43284033 3/13 23:23: 2  -2878.526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44209489 3/13 23:23:10  -2870.530  338.18   1.96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45134945 3/13 23:23:18  -2862.534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46060399 3/13 23:23:26  -2854.538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46985856 3/13 23:23:34  -2846.542  338.18   1.96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47914515 3/13 23:23:42  -2838.519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48839970 3/13 23:23:50  -2830.523  338.18   1.96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49765427 3/13 23:23:58  -2822.527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50690883 3/13 23:24: 6  -2814.531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51616337 3/13 23:24:14  -2806.535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52541793 3/13 23:24:22  -2798.539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53463277 3/13 23:24:30  -2790.577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54388732 3/13 23:24:38  -2782.581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55314189 3/13 23:24:46  -2774.585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56239645 3/13 23:24:54  -2766.589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57165101 3/13 23:25: 2  -2758.594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58090557 3/13 23:25:10  -2750.598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59015165 3/13 23:25:18  -2742.609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59940621 3/13 23:25:26  -2734.613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60866078 3/13 23:25:34  -2726.617  338.18   1.96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61791534 3/13 23:25:42  -2718.621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62716990 3/13 23:25:50  -2710.625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63642060 3/13 23:25:58  -2702.633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64567516 3/13 23:26: 6  -2694.637  338.18   1.96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65492973 3/13 23:26:14  -2686.641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66418429 3/13 23:26:22  -2678.645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67343885 3/13 23:26:30  -2670.649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68269342 3/13 23:26:38  -2662.653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69204366 3/13 23:26:46  -2654.574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70129822 3/13 23:26:54  -2646.578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71055278 3/13 23:27: 2  -2638.582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71980736 3/13 23:27:10  -2630.586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72906193 3/13 23:27:18  -2622.590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73831649 3/13 23:27:26  -2614.595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74746881 3/13 23:27:34  -2606.687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75672337 3/13 23:27:42  -2598.691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76597794 3/13 23:27:50  -2590.695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77523250 3/13 23:27:58  -2582.699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78448706 3/13 23:28: 6  -2574.703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79373315 3/13 23:28:14  -2566.715  338.18   1.96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80298772 3/13 23:28:22  -2558.719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81224228 3/13 23:28:30  -2550.723  338.18   1.96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82149684 3/13 23:28:38  -2542.727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83075142 3/13 23:28:46  -2534.731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84000599 3/13 23:28:54  -2526.735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84933307 3/13 23:29: 2  -2518.676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85858765 3/13 23:29:10  -2510.680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86784222 3/13 23:29:18  -2502.684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87709679 3/13 23:29:26  -2494.688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88635135 3/13 23:29:34  -2486.692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89560593 3/13 23:29:42  -2478.696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90482074 3/13 23:29:50  -2470.735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91407532 3/13 23:29:58  -2462.739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92332988 3/13 23:30: 6  -2454.743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93258446 3/13 23:30:14  -2446.747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94183902 3/13 23:30:22  -2438.751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95108857 3/13 23:30:30  -2430.759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96034314 3/13 23:30:38  -2422.764  338.18   1.96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96959771 3/13 23:30:46  -2414.768  338.18   1.96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97885229 3/13 23:30:54  -2406.772  338.18   1.96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98810685 3/13 23:31: 2  -2398.776  338.18   1.96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799736143 3/13 23:31:10  -2390.780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00663992 3/13 23:31:18  -2382.763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01589449 3/13 23:31:26  -2374.767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02514906 3/13 23:31:34  -2366.771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03440362 3/13 23:31:42  -2358.775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04365820 3/13 23:31:50  -2350.779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05291276 3/13 23:31:58  -2342.783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06213919 3/13 23:32: 6  -2334.812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07139376 3/13 23:32:14  -2326.816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08064833 3/13 23:32:22  -2318.820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08990290 3/13 23:32:30  -2310.824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09915747 3/13 23:32:38  -2302.828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10840588 3/13 23:32:46  -2294.837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11766045 3/13 23:32:54  -2286.841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12691502 3/13 23:33: 2  -2278.845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13616960 3/13 23:33:10  -2270.849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14542416 3/13 23:33:18  -2262.854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15467874 3/13 23:33:26  -2254.858  338.18   1.96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16393177 3/13 23:33:34  -2246.863  338.18   1.96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17318635 3/13 23:33:42  -2238.867  338.18   1.96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18244092 3/13 23:33:50  -2230.871  338.18   1.96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19169550 3/13 23:33:58  -2222.875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20095008 3/13 23:34: 6  -2214.879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21020466 3/13 23:34:14  -2206.883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21945306 3/13 23:34:22  -2198.893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22870763 3/13 23:34:30  -2190.897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23796221 3/13 23:34:38  -2182.901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24721679 3/13 23:34:46  -2174.905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25647137 3/13 23:34:54  -2166.909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26573713 3/13 23:35: 2  -2158.903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27499170 3/13 23:35:10  -2150.907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28424628 3/13 23:35:18  -2142.911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29350086 3/13 23:35:26  -2134.915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30275544 3/13 23:35:34  -2126.919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31201002 3/13 23:35:42  -2118.923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32130125 3/13 23:35:50  -2110.896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33055583 3/13 23:35:58  -2102.900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33981042 3/13 23:36: 6  -2094.904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34906500 3/13 23:36:14  -2086.908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35831957 3/13 23:36:22  -2078.912  338.18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36757415 3/13 23:36:30  -2070.916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37685613 3/13 23:36:38  -2062.896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38611070 3/13 23:36:46  -2054.900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39536529 3/13 23:36:54  -2046.904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40461987 3/13 23:37: 2  -2038.908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41387445 3/13 23:37:10  -2030.912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42312903 3/13 23:37:18  -2022.917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43233114 3/13 23:37:26  -2014.966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44158573 3/13 23:37:34  -2006.970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45084030 3/13 23:37:42  -1998.974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46009488 3/13 23:37:50  -1990.978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46934948 3/13 23:37:58  -1982.982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47863029 3/13 23:38: 6  -1974.963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48788487 3/13 23:38:14  -1966.967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49713946 3/13 23:38:22  -1958.972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50639403 3/13 23:38:30  -1950.976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51564861 3/13 23:38:38  -1942.980  338.18   1.96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52490321 3/13 23:38:46  -1934.984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53417245 3/13 23:38:54  -1926.975  338.18   1.96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54342703 3/13 23:39: 2  -1918.979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55268161 3/13 23:39:10  -1910.983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56193621 3/13 23:39:18  -1902.987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57119079 3/13 23:39:26  -1894.991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58044537 3/13 23:39:34  -1886.995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58967064 3/13 23:39:41  -1879.025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59892523 3/13 23:39:49  -1871.029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60817981 3/13 23:39:57  -1863.033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61743439 3/13 23:40: 5  -1855.037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62668899 3/13 23:40:13  -1847.041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63600337 3/13 23:40:22  -1838.993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64525796 3/13 23:40:30  -1830.997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65451255 3/13 23:40:37  -1823.001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66376713 3/13 23:40:45  -1815.005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67302172 3/13 23:40:53  -1807.009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68227630 3/13 23:41: 1  -1799.013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69166477 3/13 23:41:10  -1790.902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70091936 3/13 23:41:18  -1782.906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71017394 3/13 23:41:26  -1774.910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71942853 3/13 23:41:34  -1766.914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72868313 3/13 23:41:42  -1758.918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73793771 3/13 23:41:50  -1750.922  338.18   1.96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74706576 3/13 23:41:57  -1743.035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75632035 3/13 23:42: 5  -1735.039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76557494 3/13 23:42:13  -1727.043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77482952 3/13 23:42:21  -1719.047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78408412 3/13 23:42:29  -1711.051  ****** ******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79327814 3/13 23:42:37  -1703.108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80253273 3/13 23:42:45  -1695.112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81178733 3/13 23:42:53  -1687.116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82104191 3/13 23:43: 1  -1679.120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83029650 3/13 23:43: 9  -1671.124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83955110 3/13 23:43:17  -1663.128  338.18   1.96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84894304 3/13 23:43:25  -1655.013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85819762 3/13 23:43:33  -1647.017  338.18   1.96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86745223 3/13 23:43:41  -1639.021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87670682 3/13 23:43:49  -1631.025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88596140 3/13 23:43:57  -1623.029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89521600 3/13 23:44: 5  -1615.033  338.18   1.96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90441349 3/13 23:44:13  -1607.087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91366809 3/13 23:44:21  -1599.091  338.18   1.96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92292268 3/13 23:44:29  -1591.095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93217728 3/13 23:44:37  -1583.099  338.18   1.96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94143187 3/13 23:44:45  -1575.103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95064789 3/13 23:44:53  -1567.140  338.18   1.96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95990249 3/13 23:45: 1  -1559.144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96915707 3/13 23:45: 9  -1551.148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97841167 3/13 23:45:17  -1543.152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98766627 3/13 23:45:25  -1535.156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899692086 3/13 23:45:33  -1527.160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00618781 3/13 23:45:41  -1519.154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01544240 3/13 23:45:49  -1511.158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02469700 3/13 23:45:57  -1503.162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03395160 3/13 23:46: 5  -1495.166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04320618 3/13 23:46:13  -1487.170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05246079 3/13 23:46:21  -1479.174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06178213 3/13 23:46:29  -1471.120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07103673 3/13 23:46:37  -1463.124  338.18   1.96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08029132 3/13 23:46:45  -1455.128  338.18   1.96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08954593 3/13 23:46:53  -1447.132  338.18   1.96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09880053 3/13 23:47: 1  -1439.136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10791700 3/13 23:47: 9  -1431.260  338.18   1.96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11717161 3/13 23:47:17  -1423.264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12642621 3/13 23:47:25  -1415.268  338.18   1.96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13568080 3/13 23:47:33  -1407.272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14493540 3/13 23:47:41  -1399.276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15419000 3/13 23:47:49  -1391.280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16347083 3/13 23:47:57  -1383.261  338.18   1.96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17272543 3/13 23:48: 5  -1375.265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18198003 3/13 23:48:13  -1367.269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19123463 3/13 23:48:21  -1359.273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20048922 3/13 23:48:29  -1351.277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20974384 3/13 23:48:37  -1343.281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21896564 3/13 23:48:45  -1335.314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22822025 3/13 23:48:53  -1327.318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23747484 3/13 23:49: 1  -1319.322  338.18   1.96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24672946 3/13 23:49: 9  -1311.326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25598405 3/13 23:49:17  -1303.330  338.18   1.96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26522785 3/13 23:49:25  -1295.343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27448245 3/13 23:49:33  -1287.347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28373705 3/13 23:49:41  -1279.351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29299164 3/13 23:49:49  -1271.355  338.18   1.96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30224626 3/13 23:49:57  -1263.359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31150087 3/13 23:50: 5  -1255.363  338.21   1.94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32082102 3/13 23:50:13  -1247.311  338.18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33007557 3/13 23:50:21  -1239.315  338.19   1.95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33933013 3/13 23:50:29  -1231.319  338.18   1.95   15.007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34858469 3/13 23:50:37  -1223.323  338.19   1.94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35783924 3/13 23:50:45  -1215.327  338.18   1.95   15.007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36709380 3/13 23:50:53  -1207.331  338.19   1.94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37640351 3/13 23:51: 1  -1199.287  338.18   1.95   15.007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38565809 3/13 23:51: 9  -1191.291  338.19   1.94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39491262 3/13 23:51:17  -1183.295  338.18   1.95   15.007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40416722 3/13 23:51:25  -1175.300  338.19   1.94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41342173 3/13 23:51:33  -1167.304  338.18   1.95   15.007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42261923 3/13 23:51:41  -1159.357  338.19   1.94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43187374 3/13 23:51:49  -1151.361  338.18   1.95   15.007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44112836 3/13 23:51:57  -1143.365  338.19   1.94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45038286 3/13 23:52: 5  -1135.369  338.18   1.96   15.007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45963748 3/13 23:52:13  -1127.373  338.19   1.94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46889197 3/13 23:52:21  -1119.377  338.18   1.96   15.007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47810916 3/13 23:52:29  -1111.414  338.18   1.94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48736358 3/13 23:52:37  -1103.418  338.18   1.96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49661817 3/13 23:52:45  -1095.422  338.18   1.94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50587257 3/13 23:52:53  -1087.426  338.18   1.96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51512717 3/13 23:53: 1  -1079.430  338.18   1.94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52438159 3/13 23:53: 9  -1071.434  338.19   1.96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53365893 3/13 23:53:17  -1063.419  338.18   1.94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54291336 3/13 23:53:25  -1055.423  338.19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55216793 3/13 23:53:33  -1047.427  338.17   1.95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56142237 3/13 23:53:41  -1039.431  338.19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57067693 3/13 23:53:49  -1031.435  338.17   1.95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57989628 3/13 23:53:57  -1023.470  338.19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58915084 3/13 23:54: 5  -1015.474  338.17   1.95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59840529 3/13 23:54:13  -1007.478  338.19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60765983 3/13 23:54:21   -999.482  338.17   1.95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61691430 3/13 23:54:29   -991.486  338.19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62616885 3/13 23:54:37   -983.490  338.17   1.95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63541831 3/13 23:54:45   -975.499  338.19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64467284 3/13 23:54:53   -967.503  338.17   1.95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65392733 3/13 23:55: 1   -959.507  338.19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66318184 3/13 23:55: 9   -951.511  338.17   1.95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67243634 3/13 23:55:17   -943.515  338.19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68169085 3/13 23:55:25   -935.519  338.17   1.95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69102484 3/13 23:55:33   -927.455  338.19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70027933 3/13 23:55:41   -919.459  338.17   1.95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70953386 3/13 23:55:49   -911.463  338.19   1.94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71878833 3/13 23:55:57   -903.467  338.17   1.96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72804288 3/13 23:56: 5   -895.471  338.19   1.94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73739881 3/13 23:56:13   -887.387  338.17   1.96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74665337 3/13 23:56:21   -879.391  338.19   1.94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75590784 3/13 23:56:29   -871.396  338.18   1.96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76516238 3/13 23:56:37   -863.400  338.19   1.94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77441684 3/13 23:56:45   -855.404  338.18   1.96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78367142 3/13 23:56:53   -847.408  338.18   1.94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79276575 3/13 23:57: 1   -839.550  338.18   1.96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80202032 3/13 23:57: 9   -831.554  338.18   1.94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81127477 3/13 23:57:17   -823.559  338.18   1.96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82052933 3/13 23:57:25   -815.563  338.18   1.94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82978379 3/13 23:57:33   -807.567  338.18   1.96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83903837 3/13 23:57:41   -799.571  338.18   1.94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84830746 3/13 23:57:49   -791.562  338.18   1.96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85756205 3/13 23:57:57   -783.566  338.18   1.94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86681649 3/13 23:58: 5   -775.571  338.18   1.96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87607107 3/13 23:58:13   -767.575  338.18   1.94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88532550 3/13 23:58:21   -759.579  338.19   1.96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89470007 3/13 23:58:29   -751.479  338.18   1.94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90395452 3/13 23:58:37   -743.483  338.19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91320909 3/13 23:58:45   -735.487  338.18   1.94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92246355 3/13 23:58:53   -727.491  338.19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93171813 3/13 23:59: 1   -719.496  338.17   1.95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94097258 3/13 23:59: 9   -711.500  338.19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95008902 3/13 23:59:17   -703.623  338.17   1.95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95934349 3/13 23:59:25   -695.627  338.19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96859805 3/13 23:59:33   -687.631  338.17   1.95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97785252 3/13 23:59:41   -679.635  338.19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98710708 3/13 23:59:49   -671.639  338.17   1.95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0.9999636156 3/13 23:59:57   -663.644  338.19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00565970 3/14  0: 0: 5   -655.610  338.18   1.95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01491419 3/14  0: 0:13   -647.614  338.19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02416872 3/14  0: 0:21   -639.618  338.17   1.95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03342323 3/14  0: 0:29   -631.622  338.19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04267775 3/14  0: 0:37   -623.626  338.18   1.95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05187749 3/14  0: 0:45   -615.678  338.19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06113200 3/14  0: 0:53   -607.682  338.18   1.95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07038654 3/14  0: 1: 1   -599.686  338.19   1.94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07964103 3/14  0: 1: 9   -591.690  338.18   1.95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08889557 3/14  0: 1:17   -583.694  338.19   1.94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09815006 3/14  0: 1:25   -575.698  338.18   1.95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10743779 3/14  0: 1:33   -567.674  338.19   1.94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11669228 3/14  0: 1:41   -559.678  338.18   1.95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12594684 3/14  0: 1:49   -551.682  338.19   1.94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13520132 3/14  0: 1:57   -543.686  338.18   1.95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14445588 3/14  0: 2: 5   -535.690  338.19   1.94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15371035 3/14  0: 2:13   -527.694  338.18   1.95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16294369 3/14  0: 2:21   -519.717  338.18   1.94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17219814 3/14  0: 2:29   -511.721  338.18   1.95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18145272 3/14  0: 2:37   -503.725  338.18   1.94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19070717 3/14  0: 2:45   -495.729  338.18   1.96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19996175 3/14  0: 2:53   -487.733  338.18   1.94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20919382 3/14  0: 3: 1   -479.757  338.18   1.95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21844840 3/14  0: 3: 9   -471.761  338.18   1.94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22770284 3/14  0: 3:17   -463.765  338.18   1.95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23695743 3/14  0: 3:25   -455.769  338.18   1.94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24621187 3/14  0: 3:33   -447.773  338.19   1.95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25546645 3/14  0: 3:41   -439.777  ****** ******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26487793 3/14  0: 3:49   -431.645  338.19   1.95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27413251 3/14  0: 3:57   -423.650  338.18   1.94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28338697 3/14  0: 4: 5   -415.654  338.19   1.95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29264155 3/14  0: 4:13   -407.658  338.18   1.94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30189600 3/14  0: 4:21   -399.662  338.19   1.95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31115058 3/14  0: 4:29   -391.666  338.18   1.94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32028198 3/14  0: 4:37   -383.776  338.19   1.95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32953654 3/14  0: 4:45   -375.780  338.18   1.95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33879101 3/14  0: 4:53   -367.785  338.19   1.95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34804559 3/14  0: 5: 1   -359.789  338.18   1.94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35730006 3/14  0: 5: 9   -351.793  338.19   1.95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36654149 3/14  0: 5:17   -343.808  338.18   1.95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37579599 3/14  0: 5:25   -335.812  338.19   1.95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38505053 3/14  0: 5:33   -327.816  338.18   1.95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39430504 3/14  0: 5:41   -319.820  338.19   1.94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40355956 3/14  0: 5:49   -311.825  338.18   1.95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41281407 3/14  0: 5:57   -303.829  338.19   1.94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42219901 3/14  0: 6: 5   -295.720  338.18   1.95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43145353 3/14  0: 6:13   -287.724  338.19   1.94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44070806 3/14  0: 6:21   -279.728  338.18   1.95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44996258 3/14  0: 6:29   -271.732  ****** ******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45921709 3/14  0: 6:37   -263.736  338.18   1.95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46847164 3/14  0: 6:45   -255.741  338.19   1.94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47759266 3/14  0: 6:53   -247.860  338.18   1.95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48684721 3/14  0: 7: 1   -239.864  338.19   1.94   15.008    107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49610171 3/14  0: 7: 9   -231.868  338.18   1.95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50535628 3/14  0: 7:17   -223.872  338.19   1.94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51461077 3/14  0: 7:25   -215.876  338.18   1.94   15.007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52393328 3/14  0: 7:33   -207.822  338.23   1.90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53318756 3/14  0: 7:41   -199.826  338.18   1.94   15.007    107.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54244209 3/14  0: 7:49   -191.830  338.23   1.90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55169634 3/14  0: 7:57   -183.834  338.19   1.95   15.007    107.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56095088 3/14  0: 8: 5   -175.838  ****** ******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57020511 3/14  0: 8:13   -167.843  338.20   1.94   15.007    107.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57940955 3/14  0: 8:21   -159.890  338.22   1.90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58866374 3/14  0: 8:29   -151.895  ****** ******   15.007    107.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59791834 3/14  0: 8:37   -143.899  338.22   1.89   15.008    107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60717253 3/14  0: 8:45   -135.903  338.21   1.94   15.007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61642718 3/14  0: 8:53   -127.907  ****** ******   15.008    107.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62568134 3/14  0: 9: 1   -119.911  ****** ******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63494248 3/14  0: 9: 9   -111.910  ****** ******   15.008    107.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64419664 3/14  0: 9:17   -103.914  ****** ******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65345122 3/14  0: 9:25    -95.918  ****** ******   15.008    107.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66270539 3/14  0: 9:33    -87.923  ****** ******   15.008    107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67195993 3/14  0: 9:41    -79.927  ****** ******   15.008    107.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68119057 3/14  0: 9:49    -71.951  ****** ******   15.007    107.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69044556 3/14  0: 9:57    -63.955  ****** ******   15.007    107.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69970051 3/14  0:10: 5    -55.959  ****** ******   15.007    107.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70895569 3/14  0:10:13    -47.962  ****** ******   15.007    107.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71821063 3/14  0:10:21    -39.966  ****** ******   15.007    107.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72746582 3/14  0:10:29    -31.970  ****** ******   15.007    106.9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73678303 3/14  0:10:37    -23.919  ****** ******   15.005    107.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74603913 3/14  0:10:45    -15.922  ****** ******   15.003    106.9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75576811 3/14  0:10:53     -7.516  ****** ******   14.957    107.8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83309028 3/14  0:11:60     59.290  ****** ******   14.968    108.6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85112616 3/14  0:12:15     74.873  ****** ******   14.972    108.6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87039236 3/14  0:12:32     91.519  ****** ******   14.975    108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88842940 3/14  0:12:48    107.103  ****** ******   14.977    108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90687500 3/14  0:13: 4    123.040  ****** ******   14.978    108.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92532176 3/14  0:13:19    138.978  ****** ******   14.980    108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94417824 3/14  0:13:36    155.270  ****** ******   14.982    108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96262384 3/14  0:13:52    171.207  ****** ******   14.982    108.6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98107060 3/14  0:14: 8    187.145  ****** ******   14.982    108.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099992708 3/14  0:14:24    203.437  ****** ******   14.982    108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01837269 3/14  0:14:40    219.374  ****** ******   14.982    108.4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03681944 3/14  0:14:56    235.312  ****** ******   14.980    108.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05526505 3/14  0:15:12    251.249  ****** ******   14.978    108.1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07412153 3/14  0:15:28    267.541  ****** ******   14.977    108.0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09256829 3/14  0:15:44    283.479  ****** ******   14.975    107.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11101389 3/14  0:15:60    299.416  ****** ******   14.973    107.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12987037 3/14  0:16:16    315.708  ****** ******   14.970    107.6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14831713 3/14  0:16:32    331.646  ****** ******   14.968    107.5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18520949 3/14  0:17: 4    363.521  ****** ******   14.963    107.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19463773 3/14  0:17:12    371.667  ****** ******   14.967    108.4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21308333 3/14  0:17:28    387.604  ****** ******   14.968    108.4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22251157 3/14  0:17:36    395.750  ****** ******   14.958    107.1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23193981 3/14  0:17:44    403.896  ****** ******   14.972    108.5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24095833 3/14  0:17:52    411.688  ****** ******   14.957    107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25038657 3/14  0:18: 0    419.834  ****** ******   14.973    108.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26883218 3/14  0:18:16    435.771  ****** ******   14.975    108.6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28727894 3/14  0:18:32    451.709  ****** ******   14.977    108.6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30613542 3/14  0:18:49    468.001  ****** ******   14.978    108.6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32458102 3/14  0:19: 4    483.938  ****** ******   14.980    108.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34302778 3/14  0:19:20    499.876  ****** ******   14.980    108.5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36188310 3/14  0:19:37    516.167  ****** ******   14.980    108.5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38032986 3/14  0:19:53    532.105  ****** ******   14.980    108.4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39877662 3/14  0:20: 9    548.043  ****** ******   14.980    108.4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41763194 3/14  0:20:25    564.334  ****** ******   14.980    108.3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43607870 3/14  0:20:41    580.272  ****** ******   14.978    108.0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45452546 3/14  0:20:57    596.210  ****** ******   14.977    108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47297106 3/14  0:21:13    612.147  ****** ******   14.975    107.9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49182755 3/14  0:21:29    628.439  ****** ******   14.973    107.8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51027431 3/14  0:21:45    644.377  ****** ******   14.970    107.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52871991 3/14  0:22: 1    660.314  ****** ******   14.968    107.6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54757639 3/14  0:22:17    676.606  ****** ******   14.967    107.5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55659491 3/14  0:22:25    684.398  ****** ******   14.962    108.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56602199 3/14  0:22:33    692.543  ****** ******   14.963    107.4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57504051 3/14  0:22:41    700.335  ****** ******   14.965    108.3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58446875 3/14  0:22:49    708.481  ****** ******   14.962    107.3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59389699 3/14  0:22:57    716.627  ****** ******   14.967    108.3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60291551 3/14  0:23: 5    724.419  ****** ******   14.960    107.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61234375 3/14  0:23:13    732.565  ****** ******   14.968    108.4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63078935 3/14  0:23:29    748.502  ****** ******   14.972    108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64021759 3/14  0:23:37    756.648  ****** ******   14.957    107.2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64964583 3/14  0:23:45    764.794  ****** ******   14.973    108.5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65866435 3/14  0:23:53    772.586  ****** ******   14.955    107.1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66809144 3/14  0:24: 1    780.731  ****** ******   14.975    108.5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68653819 3/14  0:24:17    796.669  ****** ******   14.975    108.5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69596644 3/14  0:24:25    804.815  ****** ******   14.952    107.1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70498495 3/14  0:24:33    812.607  ****** ******   14.977    108.5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72384028 3/14  0:24:49    828.898  ****** ******   14.978    108.5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74228704 3/14  0:25: 5    844.836  ****** ******   14.978    108.4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75171528 3/14  0:25:13    852.982  ****** ******   14.950    107.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76073380 3/14  0:25:21    860.774  ****** ******   14.978    108.4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77958912 3/14  0:25:38    877.065  ****** ******   14.978    108.3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79803588 3/14  0:25:54    893.003  ****** ******   14.977    108.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81648264 3/14  0:26: 9    908.941  ****** ******   14.977    108.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83492824 3/14  0:26:25    924.878  ****** ******   14.975    108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85378472 3/14  0:26:42    941.170  ****** ******   14.973    108.0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87223148 3/14  0:26:58    957.108  ****** ******   14.973    107.9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89067708 3/14  0:27:14    973.045  ****** ******   14.972    107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90953356 3/14  0:27:30    989.337  ****** ******   14.968    107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91855208 3/14  0:27:38    997.129  ****** ******   14.960    108.0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92797917 3/14  0:27:46   1005.274  ****** ******   14.967    107.6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93699769 3/14  0:27:54   1013.066  ****** ******   14.962    108.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94642593 3/14  0:28: 2   1021.212  ****** ******   14.965    107.5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95585417 3/14  0:28:10   1029.358  ****** ******   14.963    108.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96487269 3/14  0:28:18   1037.150  ****** ******   14.963    107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97430093 3/14  0:28:26   1045.296  ****** ******   14.965    108.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98372801 3/14  0:28:34   1053.441  ****** ******   14.962    107.4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199274653 3/14  0:28:42   1061.233  ****** ******   14.967    108.3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00217477 3/14  0:28:50   1069.379  ****** ******   14.960    109.0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01160301 3/14  0:28:58   1077.525  ****** ******   14.968    108.3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02062153 3/14  0:29: 6   1085.317  ****** ******   14.958    107.3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03004861 3/14  0:29:14   1093.462  ****** ******   14.970    108.4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03947685 3/14  0:29:22   1101.608  ****** ******   14.957    107.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04849537 3/14  0:29:30   1109.400  ****** ******   14.972    108.4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05792361 3/14  0:29:38   1117.546  ****** ******   14.955    107.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06694213 3/14  0:29:46   1125.338  ****** ******   14.973    108.4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07637037 3/14  0:29:54   1133.484  ****** ******   14.953    107.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08579745 3/14  0:30: 2   1141.629  ****** ******   14.973    108.4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10424421 3/14  0:30:18   1157.567  ****** ******   14.975    108.4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11367245 3/14  0:30:26   1165.713  ****** ******   14.953    107.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12269097 3/14  0:30:34   1173.505  ****** ******   14.968    108.4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14154630 3/14  0:30:50   1189.796  ****** ******   14.975    108.3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15999306 3/14  0:31: 6   1205.734  ****** ******   14.975    108.3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17843981 3/14  0:31:22   1221.672  ****** ******   14.975    108.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19688542 3/14  0:31:38   1237.609  ****** ******   14.975    108.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21574190 3/14  0:31:54   1253.901  ****** ******   14.975    108.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23418750 3/14  0:32:10   1269.838  ****** ******   14.973    108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25263426 3/14  0:32:26   1285.776  ****** ******   14.972    108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27149074 3/14  0:32:43   1302.068  ****** ******   14.972    107.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28050926 3/14  0:32:50   1309.860  ****** ******   14.957    107.8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28993634 3/14  0:32:59   1318.005  ****** ******   14.970    107.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29936458 3/14  0:33: 7   1326.151  ****** ******   14.958    107.9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30838310 3/14  0:33:14   1333.943  ****** ******   14.968    107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31781134 3/14  0:33:23   1342.089  ****** ******   14.960    108.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32682986 3/14  0:33:30   1349.881  ****** ******   14.967    107.6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33625810 3/14  0:33:39   1358.027  ****** ******   14.962    108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34568519 3/14  0:33:47   1366.172  ****** ******   14.965    107.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35470370 3/14  0:33:54   1373.964  ****** ******   14.963    108.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36413194 3/14  0:34: 3   1382.110  ****** ******   14.963    107.5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37356019 3/14  0:34:11   1390.256  ****** ******   14.965    108.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38257870 3/14  0:34:19   1398.048  ****** ******   14.962    107.4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39200579 3/14  0:34:27   1406.193  ****** ******   14.967    108.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40143403 3/14  0:34:35   1414.339  ****** ******   14.960    107.4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41045255 3/14  0:34:43   1422.131  ****** ******   14.968    108.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41988079 3/14  0:34:51   1430.277  ****** ******   14.958    107.4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42930903 3/14  0:34:59   1438.423  ****** ******   14.970    108.3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43832755 3/14  0:35: 7   1446.215  ****** ******   14.957    107.3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44775463 3/14  0:35:15   1454.360  ****** ******   14.970    108.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45677315 3/14  0:35:23   1462.152  ****** ******   14.957    107.3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46620139 3/14  0:35:31   1470.298  ****** ******   14.972    108.3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47223111 3/14  0:35:36   1475.508  ****** ******   14.955    107.3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48151366 3/14  0:35:44   1483.528  ****** ******   14.973    108.3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49079425 3/14  0:35:52   1491.546  ****** ******   14.955    107.3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50007746 3/14  0:36: 0   1499.567  ****** ******   14.973    108.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67481260 3/14  0:38:31   1650.538  ****** ******   14.970    107.9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68409002 3/14  0:38:39   1658.554  ****** ******   14.957    107.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69659730 3/14  0:38:50   1669.360  ****** ******   14.965    107.6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73223399 3/14  0:39:21   1700.150  ****** ******   14.962    108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74151909 3/14  0:39:29   1708.172  ****** ******   14.963    107.6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75402023 3/14  0:39:39   1718.973  ****** ******   14.968    108.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76330327 3/14  0:39:47   1726.994  ****** ******   14.958    107.4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87904862 3/14  0:41:27   1826.998  ****** ******   14.955    107.4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88833184 3/14  0:41:36   1835.019  ****** ******   14.970    108.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89761419 3/14  0:41:44   1843.039  ****** ******   14.953    107.4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90689801 3/14  0:41:52   1851.060  ****** ******   14.970    108.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89007752 3/14  0:41:37   1836.527  ****** ******   14.953    107.4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89936192 3/14  0:41:45   1844.549  ****** ******   14.970    108.3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91187098 3/14  0:41:56   1855.357  ****** ******   14.953    107.5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292115719 3/14  0:42: 4   1863.380  ****** ******   14.972    108.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03688491 3/14  0:43:44   1963.369  ****** ******   14.970    108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04616400 3/14  0:43:52   1971.386  ****** ******   14.953    107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05545088 3/14  0:43:60   1979.410  ****** ******   14.968    108.0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06472987 3/14  0:44: 8   1987.427  ****** ******   14.955    107.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04776758 3/14  0:43:53   1972.771  ****** ******   14.968    107.9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05704656 3/14  0:44: 1   1980.788  ****** ******   14.955    107.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06633350 3/14  0:44: 9   1988.812  ****** ******   14.967    107.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07561252 3/14  0:44:17   1996.829  ****** ******   14.957    107.8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08489937 3/14  0:44:25   2004.853  ****** ******   14.967    107.8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09414690 3/14  0:44:33   2012.843  ****** ******   14.958    107.9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10343357 3/14  0:44:41   2020.867  ****** ******   14.965    107.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11271296 3/14  0:44:49   2028.884  ****** ******   14.958    108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12199938 3/14  0:44:57   2036.907  ****** ******   14.963    107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13127906 3/14  0:45: 5   2044.925  ****** ******   14.960    108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14056518 3/14  0:45:13   2052.948  ****** ******   14.963    107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14987605 3/14  0:45:21   2060.993  ****** ******   14.962    108.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15916182 3/14  0:45:30   2069.016  ****** ******   14.962    107.6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16844221 3/14  0:45:38   2077.034  ****** ******   14.962    108.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17772757 3/14  0:45:46   2085.057  ****** ******   14.960    107.6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18700841 3/14  0:45:54   2093.075  ****** ******   14.963    108.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19629331 3/14  0:46: 2   2101.097  ****** ******   14.958    107.5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20553258 3/14  0:46:10   2109.080  ****** ******   14.965    108.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21481699 3/14  0:46:18   2117.102  ****** ******   14.958    107.5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22409881 3/14  0:46:26   2125.121  ****** ******   14.965    108.2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23338271 3/14  0:46:34   2133.143  ****** ******   14.957    107.5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24266506 3/14  0:46:42   2141.163  ****** ******   14.967    108.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27826520 3/14  0:47:12   2171.921  ****** ******   14.957    107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28754806 3/14  0:47:20   2179.942  ****** ******   14.968    108.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29683095 3/14  0:47:28   2187.962  ****** ******   14.955    107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30611432 3/14  0:47:36   2195.983  ****** ******   14.968    108.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31539669 3/14  0:47:45   2204.003  ****** ******   14.955    107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32468058 3/14  0:47:53   2212.024  ****** ******   14.968    108.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30610471 3/14  0:47:36   2195.974  ****** ******   14.955    107.5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31538907 3/14  0:47:44   2203.996  ****** ******   14.970    108.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32467050 3/14  0:47:53   2212.015  ****** ******   14.953    107.5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33395531 3/14  0:48: 1   2220.037  ****** ******   14.970    108.2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34323633 3/14  0:48: 9   2228.056  ****** ******   14.953    107.5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35252152 3/14  0:48:17   2236.079  ****** ******   14.970    108.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36337327 3/14  0:48:26   2245.455  ****** ******   14.953    107.5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37265883 3/14  0:48:34   2253.477  ****** ******   14.970    108.1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38193916 3/14  0:48:42   2261.495  ****** ******   14.953    107.6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39122500 3/14  0:48:50   2269.518  ****** ******   14.970    108.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40050508 3/14  0:48:58   2277.536  ****** ******   14.955    107.6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40822067 3/14  0:49: 5   2284.203  ****** ******   14.968    108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41750054 3/14  0:49:13   2292.220  ****** ******   14.955    107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42678679 3/14  0:49:21   2300.244  ****** ******   14.968    108.0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43606652 3/14  0:49:29   2308.261  ****** ******   14.955    107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44535289 3/14  0:49:37   2316.285  ****** ******   14.968    108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45463254 3/14  0:49:45   2324.303  ****** ******   14.957    107.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46556968 3/14  0:49:54   2333.752  ****** ******   14.967    107.9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47484935 3/14  0:50: 2   2341.770  ****** ******   14.957    107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48413570 3/14  0:50:10   2349.793  ****** ******   14.967    107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49341545 3/14  0:50:18   2357.811  ****** ******   14.957    107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50270173 3/14  0:50:26   2365.834  ****** ******   14.965    107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51198158 3/14  0:50:34   2373.852  ****** ******   14.958    107.9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52119094 3/14  0:50:42   2381.809  ****** ******   14.965    107.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53047100 3/14  0:50:50   2389.827  ****** ******   14.960    108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53975690 3/14  0:50:58   2397.850  ****** ******   14.963    107.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54903720 3/14  0:51: 6   2405.868  ****** ******   14.960    108.0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55832286 3/14  0:51:14   2413.891  ****** ******   14.962    107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56766673 3/14  0:51:22   2421.964  ****** ******   14.962    108.0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57695205 3/14  0:51:30   2429.987  ****** ******   14.962    107.6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58623301 3/14  0:51:39   2438.005  ****** ******   14.962    108.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59551796 3/14  0:51:47   2446.028  ****** ******   14.960    107.6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60479930 3/14  0:51:55   2454.047  ****** ******   14.963    108.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61408386 3/14  0:52: 3   2462.068  ****** ******   14.960    107.6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62333397 3/14  0:52:11   2470.061  ****** ******   14.965    108.1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63261813 3/14  0:52:19   2478.082  ****** ******   14.958    107.5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64190028 3/14  0:52:27   2486.102  ****** ******   14.965    108.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65118403 3/14  0:52:35   2494.123  ****** ******   14.957    107.5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66046663 3/14  0:52:43   2502.143  ****** ******   14.967    108.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66974994 3/14  0:52:51   2510.164  ****** ******   14.957    107.5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67901754 3/14  0:52:59   2518.171  ****** ******   14.967    108.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68830041 3/14  0:53: 7   2526.192  ****** ******   14.957    107.5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69758389 3/14  0:53:15   2534.212  ****** ******   14.967    108.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70686633 3/14  0:53:23   2542.233  ****** ******   14.955    107.5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71615023 3/14  0:53:31   2550.254  ****** ******   14.968    108.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72542956 3/14  0:53:39   2558.271  ****** ******   14.955    107.5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73471387 3/14  0:53:47   2566.293  ****** ******   14.968    108.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74399551 3/14  0:53:55   2574.312  ****** ******   14.955    107.5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75328019 3/14  0:54: 3   2582.334  ****** ******   14.968    108.1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76256150 3/14  0:54:11   2590.353  ****** ******   14.955    107.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77184650 3/14  0:54:19   2598.375  ****** ******   14.968    108.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78111438 3/14  0:54:27   2606.383  ****** ******   14.955    107.6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79039967 3/14  0:54:35   2614.405  ****** ******   14.968    108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79968042 3/14  0:54:43   2622.424  ****** ******   14.955    107.6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80896595 3/14  0:54:51   2630.447  ****** ******   14.968    108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81824649 3/14  0:54:59   2638.465  ****** ******   14.955    107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82752138 3/14  0:55: 7   2646.478  ****** ******   14.968    108.0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83680176 3/14  0:55:15   2654.497  ****** ******   14.955    107.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84608761 3/14  0:55:23   2662.520  ****** ******   14.967    108.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85536790 3/14  0:55:31   2670.538  ****** ******   14.957    107.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86465383 3/14  0:55:39   2678.561  ****** ******   14.967    107.9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87393405 3/14  0:55:47   2686.579  ****** ******   14.957    107.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88320456 3/14  0:55:55   2694.589  ****** ******   14.967    107.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89248481 3/14  0:56: 3   2702.607  ****** ******   14.957    107.8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90177072 3/14  0:56:11   2710.630  ****** ******   14.965    107.8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91105105 3/14  0:56:19   2718.648  ****** ******   14.958    107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92033685 3/14  0:56:27   2726.671  ****** ******   14.965    107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92961730 3/14  0:56:35   2734.689  ****** ******   14.958    107.9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93890258 3/14  0:56:43   2742.712  ****** ******   14.963    107.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94818320 3/14  0:56:51   2750.730  ****** ******   14.960    107.9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95746868 3/14  0:56:59   2758.753  ****** ******   14.963    107.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96674952 3/14  0:57: 7   2766.772  ****** ******   14.960    108.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97603476 3/14  0:57:15   2774.794  ****** ******   14.962    107.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98534094 3/14  0:57:23   2782.835  ****** ******   14.962    108.0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399462590 3/14  0:57:31   2790.857  ****** ******   14.962    107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00390729 3/14  0:57:39   2798.876  ****** ******   14.962    108.0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01319196 3/14  0:57:47   2806.898  ****** ******   14.960    107.6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02247369 3/14  0:57:55   2814.917  ****** ******   14.963    108.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03175800 3/14  0:58: 3   2822.939  ****** ******   14.960    107.6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04104664 3/14  0:58:11   2830.964  ****** ******   14.963    108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05033062 3/14  0:58:19   2838.986  ****** ******   14.958    107.6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05961306 3/14  0:58:28   2847.006  ****** ******   14.965    108.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06889666 3/14  0:58:36   2855.027  ****** ******   14.958    107.6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07817948 3/14  0:58:44   2863.047  ****** ******   14.965    108.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08746272 3/14  0:58:52   2871.068  ****** ******   14.957    107.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09673856 3/14  0:58:60   2879.082  ****** ******   14.967    108.1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10602144 3/14  0:59: 8   2887.103  ****** ******   14.957    107.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11530498 3/14  0:59:16   2895.123  ****** ******   14.967    108.1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12458751 3/14  0:59:24   2903.144  ****** ******   14.957    107.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13387141 3/14  0:59:32   2911.165  ****** ******   14.967    108.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14317983 3/14  0:59:40   2919.207  ****** ******   14.957    107.6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15246406 3/14  0:59:48   2927.229  ****** ******   14.967    108.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16174591 3/14  0:59:56   2935.248  ****** ******   14.957    107.6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17103046 3/14  1: 0: 4   2943.270  ****** ******   14.967    108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18031204 3/14  1: 0:12   2951.290  ****** ******   14.955    107.6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18959684 3/14  1: 0:20   2959.312  ****** ******   14.967    108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19887664 3/14  1: 0:28   2967.329  ****** ******   14.957    107.6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20816168 3/14  1: 0:36   2975.352  ****** ******   14.967    108.0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21744282 3/14  1: 0:44   2983.371  ****** ******   14.957    107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22672805 3/14  1: 0:52   2991.393  ****** ******   14.967    108.0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23600901 3/14  1: 0:60   2999.412  ****** ******   14.957    107.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24529441 3/14  1: 1: 8   3007.434  ****** ******   14.967    108.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25463271 3/14  1: 1:16   3015.503  ****** ******   14.957    107.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26391820 3/14  1: 1:24   3023.525  ****** ******   14.967    107.9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27319896 3/14  1: 1:32   3031.544  ****** ******   14.957    107.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28248449 3/14  1: 1:40   3039.567  ****** ******   14.965    107.9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29176523 3/14  1: 1:48   3047.585  ****** ******   14.958    107.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30095549 3/14  1: 1:56   3055.526  ****** ******   14.965    107.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31023624 3/14  1: 2: 4   3063.544  ****** ******   14.958    107.8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31952175 3/14  1: 2:12   3071.567  ****** ******   14.965    107.8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32880258 3/14  1: 2:20   3079.585  ****** ******   14.958    107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33808799 3/14  1: 2:28   3087.608  ****** ******   14.963    107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34736894 3/14  1: 2:36   3095.627  ****** ******   14.960    107.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35668973 3/14  1: 2:44   3103.680  ****** ******   14.963    107.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36597081 3/14  1: 2:52   3111.699  ****** ******   14.960    107.9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37525595 3/14  1: 3: 0   3119.721  ****** ******   14.962    107.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38453721 3/14  1: 3: 8   3127.740  ****** ******   14.960    108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39382215 3/14  1: 3:16   3135.762  ****** ******   14.962    107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40310366 3/14  1: 3:24   3143.782  ****** ******   14.962    108.0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41236133 3/14  1: 3:32   3151.780  ****** ******   14.960    107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42164310 3/14  1: 3:40   3159.800  ****** ******   14.962    108.0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43092752 3/14  1: 3:48   3167.821  ****** ******   14.960    107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44020958 3/14  1: 3:56   3175.841  ****** ******   14.963    108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44949236 3/14  1: 4: 4   3183.861  ****** ******   14.963    107.6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45889699 3/14  1: 4:12   3191.987  ****** ******   14.965    108.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46818004 3/14  1: 4:21   3200.008  ****** ******   14.960    107.5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47746168 3/14  1: 4:29   3208.027  ****** ******   14.967    108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48674430 3/14  1: 4:37   3216.047  ****** ******   14.958    107.5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68154620 3/14  1: 7:25   3384.356  ****** ******   14.967    107.8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69082591 3/14  1: 7:33   3392.374  ****** ******   14.960    107.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70011070 3/14  1: 7:41   3400.396  ****** ******   14.967    107.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70939048 3/14  1: 7:49   3408.413  ****** ******   14.960    107.8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71867517 3/14  1: 7:57   3416.435  ****** ******   14.965    107.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72799406 3/14  1: 8: 5   3424.487  ****** ******   14.962    107.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73727859 3/14  1: 8:13   3432.509  ****** ******   14.965    107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74655870 3/14  1: 8:21   3440.527  ****** ******   14.962    107.9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75584302 3/14  1: 8:29   3448.548  ****** ******   14.963    107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76512337 3/14  1: 8:37   3456.567  ****** ******   14.963    107.9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77449269 3/14  1: 8:45   3464.662  ****** ******   14.963    107.6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78377333 3/14  1: 8:53   3472.680  ****** ******   14.963    108.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79305709 3/14  1: 9: 1   3480.701  ****** ******   14.962    107.6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80233805 3/14  1: 9: 9   3488.720  ****** ******   14.965    108.0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81162147 3/14  1: 9:17   3496.741  ****** ******   14.962    107.6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82090279 3/14  1: 9:25   3504.760  ****** ******   14.965    108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83011022 3/14  1: 9:33   3512.715  ****** ******   14.960    107.6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83939193 3/14  1: 9:41   3520.735  ****** ******   14.965    108.0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84867459 3/14  1: 9:49   3528.755  ****** ******   14.960    107.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85795669 3/14  1: 9:57   3536.775  ****** ******   14.967    108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86723897 3/14  1:10: 5   3544.794  ****** ******   14.958    107.5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87652146 3/14  1:10:13   3552.815  ****** ******   14.967    108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88577751 3/14  1:10:21   3560.812  ****** ******   14.958    107.5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89506037 3/14  1:10:29   3568.832  ****** ******   14.967    108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90434191 3/14  1:10:37   3576.851  ****** ******   14.958    107.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91362512 3/14  1:10:45   3584.872  ****** ******   14.968    108.0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92290635 3/14  1:10:53   3592.891  ****** ******   14.958    107.6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93221725 3/14  1:11: 1   3600.936  ****** ******   14.968    108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94149817 3/14  1:11: 9   3608.954  ****** ******   14.958    107.6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95078198 3/14  1:11:17   3616.976  ****** ******   14.968    108.0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96006264 3/14  1:11:25   3624.994  ****** ******   14.958    107.6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96934670 3/14  1:11:34   3633.016  ****** ******   14.968    108.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97862711 3/14  1:11:42   3641.034  ****** ******   14.958    107.6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98804641 3/14  1:11:50   3649.172  ****** ******   14.968    107.9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499732667 3/14  1:11:58   3657.190  ****** ******   14.958    107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00661108 3/14  1:12: 6   3665.212  ****** ******   14.967    107.9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01589123 3/14  1:12:14   3673.230  ****** ******   14.958    107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02517571 3/14  1:12:22   3681.252  ****** ******   14.967    107.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03433505 3/14  1:12:30   3689.165  ****** ******   14.958    107.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04361957 3/14  1:12:38   3697.187  ****** ******   14.967    107.8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05289967 3/14  1:12:46   3705.205  ****** ******   14.960    107.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06218417 3/14  1:12:54   3713.227  ****** ******   14.965    107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07146432 3/14  1:13: 2   3721.245  ****** ******   14.960    107.8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08074875 3/14  1:13:10   3729.267  ****** ******   14.965    107.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09004597 3/14  1:13:18   3737.300  ****** ******   14.962    107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09933026 3/14  1:13:26   3745.321  ****** ******   14.963    107.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10861069 3/14  1:13:34   3753.340  ****** ******   14.962    107.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11789479 3/14  1:13:42   3761.361  ****** ******   14.963    107.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12717542 3/14  1:13:50   3769.380  ****** ******   14.962    107.9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13645930 3/14  1:13:58   3777.401  ****** ******   14.963    107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14578493 3/14  1:14: 6   3785.458  ****** ******   14.963    107.9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15506855 3/14  1:14:14   3793.479  ****** ******   14.962    107.6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16434971 3/14  1:14:22   3801.498  ****** ******   14.963    108.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17363304 3/14  1:14:30   3809.519  ****** ******   14.962    107.6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18291452 3/14  1:14:38   3817.538  ****** ******   14.965    108.0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19210918 3/14  1:14:46   3825.482  ****** ******   14.960    107.6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20139097 3/14  1:14:54   3833.502  ****** ******   14.965    108.0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21067367 3/14  1:15: 2   3841.522  ****** ******   14.960    107.6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21995579 3/14  1:15:10   3849.542  ****** ******   14.965    108.0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22923814 3/14  1:15:18   3857.562  ****** ******   14.960    107.6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23852059 3/14  1:15:26   3865.582  ****** ******   14.967    108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24778837 3/14  1:15:34   3873.589  ****** ******   14.958    107.6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25707114 3/14  1:15:42   3881.609  ****** ******   14.967    108.0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26635287 3/14  1:15:50   3889.629  ****** ******   14.958    107.6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27563596 3/14  1:15:58   3897.649  ****** ******   14.967    108.0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28491739 3/14  1:16: 6   3905.669  ****** ******   14.958    107.6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29420075 3/14  1:16:14   3913.689  ****** ******   14.967    108.0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30349544 3/14  1:16:22   3921.720  ****** ******   14.958    107.6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31277905 3/14  1:16:30   3929.741  ****** ******   14.967    108.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32206001 3/14  1:16:38   3937.760  ****** ******   14.958    107.6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33134382 3/14  1:16:46   3945.781  ****** ******   14.967    108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34062457 3/14  1:16:54   3953.800  ****** ******   14.958    107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34987695 3/14  1:17: 2   3961.794  ****** ******   14.967    107.9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35915755 3/14  1:17:10   3969.812  ****** ******   14.958    107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36844169 3/14  1:17:18   3977.834  ****** ******   14.967    107.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37772220 3/14  1:17:26   3985.852  ****** ******   14.958    107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38700641 3/14  1:17:34   3993.874  ****** ******   14.967    107.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39628686 3/14  1:17:42   4001.892  ****** ******   14.960    107.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40558808 3/14  1:17:50   4009.928  ****** ******   14.965    107.8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41486852 3/14  1:17:58   4017.946  ****** ******   14.960    107.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42415276 3/14  1:18: 6   4025.968  ****** ******   14.965    107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43343323 3/14  1:18:14   4033.986  ****** ******   14.960    107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44271742 3/14  1:18:23   4042.008  ****** ******   14.965    107.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45199800 3/14  1:18:31   4050.026  ****** ******   14.962    107.8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46136616 3/14  1:18:39   4058.120  ****** ******   14.963    107.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47064686 3/14  1:18:47   4066.139  ****** ******   14.962    107.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47993078 3/14  1:18:55   4074.160  ****** ******   14.963    107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48921166 3/14  1:19: 3   4082.179  ****** ******   14.962    107.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49849539 3/14  1:19:11   4090.200  ****** ******   14.963    107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50771359 3/14  1:19:19   4098.165  ****** ******   14.963    107.9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51699711 3/14  1:19:27   4106.185  ****** ******   14.962    107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52627843 3/14  1:19:35   4114.205  ****** ******   14.963    107.9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53556170 3/14  1:19:43   4122.225  ****** ******   14.962    107.6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54484329 3/14  1:19:51   4130.245  ****** ******   14.965    108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55412630 3/14  1:19:59   4138.265  ****** ******   14.960    107.6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56342396 3/14  1:20: 7   4146.298  ****** ******   14.965    108.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57270669 3/14  1:20:15   4154.319  ****** ******   14.960    107.6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58198881 3/14  1:20:23   4162.338  ****** ******   14.965    108.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59127127 3/14  1:20:31   4170.358  ****** ******   14.960    107.6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60055369 3/14  1:20:39   4178.378  ****** ******   14.965    108.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60983587 3/14  1:20:47   4186.398  ****** ******   14.960    107.6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61915059 3/14  1:20:55   4194.446  ****** ******   14.967    108.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62843250 3/14  1:21: 3   4202.466  ****** ******   14.958    107.6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63771546 3/14  1:21:11   4210.486  ****** ******   14.967    108.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64699711 3/14  1:21:19   4218.505  ****** ******   14.958    107.6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65628032 3/14  1:21:27   4226.526  ****** ******   14.967    108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66553010 3/14  1:21:35   4234.518  ****** ******   14.958    107.6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67481354 3/14  1:21:43   4242.539  ****** ******   14.967    107.9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68409475 3/14  1:21:51   4250.558  ****** ******   14.958    107.6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69337839 3/14  1:21:59   4258.579  ****** ******   14.967    107.9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70265942 3/14  1:22: 7   4266.598  ****** ******   14.958    107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71194321 3/14  1:22:15   4274.619  ****** ******   14.967    107.9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72117511 3/14  1:22:23   4282.595  ****** ******   14.958    107.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73045902 3/14  1:22:31   4290.617  ****** ******   14.967    107.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73973983 3/14  1:22:39   4298.635  ****** ******   14.960    107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74902382 3/14  1:22:47   4306.657  ****** ******   14.965    107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75830457 3/14  1:22:55   4314.675  ****** ******   14.960    107.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76758859 3/14  1:23: 3   4322.697  ****** ******   14.965    107.8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77696617 3/14  1:23:11   4330.799  ****** ******   14.960    107.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78625018 3/14  1:23:19   4338.820  ****** ******   14.965    107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79553095 3/14  1:23:27   4346.839  ****** ******   14.960    107.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80481494 3/14  1:23:35   4354.860  ****** ******   14.965    107.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81409578 3/14  1:23:43   4362.879  ****** ******   14.962    107.8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82334802 3/14  1:23:51   4370.873  ****** ******   14.963    107.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83262897 3/14  1:23:59   4378.891  ****** ******   14.962    107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84191275 3/14  1:24: 7   4386.913  ****** ******   14.963    107.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85119382 3/14  1:24:15   4394.931  ****** ******   14.962    107.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86047745 3/14  1:24:23   4402.953  ****** ******   14.963    107.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86975871 3/14  1:24:31   4410.972  ****** ******   14.963    107.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87896188 3/14  1:24:39   4418.923  ****** ******   14.962    107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88824335 3/14  1:24:47   4426.942  ****** ******   14.963    107.9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89752657 3/14  1:24:55   4434.963  ****** ******   14.962    107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90680826 3/14  1:25: 3   4442.982  ****** ******   14.963    107.9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91609126 3/14  1:25:12   4451.003  ****** ******   14.962    107.6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92537316 3/14  1:25:20   4459.022  ****** ******   14.965    107.9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93467290 3/14  1:25:28   4467.057  ****** ******   14.960    107.6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94395507 3/14  1:25:36   4475.077  ****** ******   14.965    107.9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95323759 3/14  1:25:44   4483.097  ****** ******   14.960    107.6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96252000 3/14  1:25:52   4491.117  ****** ******   14.965    108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97180227 3/14  1:25:60   4499.137  ****** ******   14.960    107.6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98106486 3/14  1:26: 8   4507.140  ****** ******   14.965    108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99034690 3/14  1:26:16   4515.160  ****** ******   14.960    107.6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599962979 3/14  1:26:24   4523.180  ****** ******   14.965    107.9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00891162 3/14  1:26:32   4531.200  ****** ******   14.960    107.6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01819470 3/14  1:26:40   4539.220  ****** ******   14.965    107.9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02747633 3/14  1:26:48   4547.240  ****** ******   14.960    107.6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03678701 3/14  1:26:56   4555.284  ****** ******   14.967    107.9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04606845 3/14  1:27: 4   4563.303  ****** ******   14.960    107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05535191 3/14  1:27:12   4571.324  ****** ******   14.965    107.9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06463321 3/14  1:27:20   4579.343  ****** ******   14.960    107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07391682 3/14  1:27:28   4587.364  ****** ******   14.965    107.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08319798 3/14  1:27:36   4595.383  ****** ******   14.960    107.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09260399 3/14  1:27:44   4603.510  ****** ******   14.965    107.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10188506 3/14  1:27:52   4611.529  ****** ******   14.960    107.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11116886 3/14  1:28: 0   4619.550  ****** ******   14.965    107.8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12044988 3/14  1:28: 8   4627.569  ****** ******   14.960    107.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12973370 3/14  1:28:16   4635.590  ****** ******   14.965    107.8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13895067 3/14  1:28:24   4643.553  ****** ******   14.960    107.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14823449 3/14  1:28:32   4651.575  ****** ******   14.965    107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15751551 3/14  1:28:40   4659.593  ****** ******   14.960    107.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16679932 3/14  1:28:48   4667.615  ****** ******   14.963    107.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17608039 3/14  1:28:56   4675.633  ****** ******   14.962    107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18536412 3/14  1:29: 4   4683.655  ****** ******   14.963    107.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19457546 3/14  1:29:12   4691.613  ****** ******   14.962    107.8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20385909 3/14  1:29:20   4699.634  ****** ******   14.963    107.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21314037 3/14  1:29:28   4707.653  ****** ******   14.962    107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22242388 3/14  1:29:36   4715.674  ****** ******   14.963    107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23170532 3/14  1:29:44   4723.693  ****** ******   14.963    107.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24098865 3/14  1:29:52   4731.714  ****** ******   14.962    107.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25026987 3/14  1:30: 0   4739.733  ****** ******   14.963    107.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25955304 3/14  1:30: 8   4747.754  ****** ******   14.962    107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26883484 3/14  1:30:16   4755.773  ****** ******   14.963    107.9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27811781 3/14  1:30:24   4763.794  ****** ******   14.962    107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28739980 3/14  1:30:32   4771.813  ****** ******   14.963    107.9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29512660 3/14  1:30:39   4778.489  ****** ******   14.962    107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30440880 3/14  1:30:47   4786.509  ****** ******   14.965    107.9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31369137 3/14  1:30:55   4794.529  ****** ******   14.960    107.6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32297375 3/14  1:31: 3   4802.549  ****** ******   14.965    107.9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33225595 3/14  1:31:11   4810.569  ****** ******   14.958    107.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34153911 3/14  1:31:19   4818.590  ****** ******   14.965    108.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35237943 3/14  1:31:28   4827.956  ****** ******   14.957    107.6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36166344 3/14  1:31:36   4835.977  ****** ******   14.965    108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37094595 3/14  1:31:44   4843.997  ****** ******   14.957    107.6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38023025 3/14  1:31:53   4852.019  ****** ******   14.967    108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38951248 3/14  1:32: 1   4860.039  ****** ******   14.957    107.6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39880593 3/14  1:32: 9   4868.068  ****** ******   14.967    108.0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40808791 3/14  1:32:17   4876.088  ****** ******   14.957    107.6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41737274 3/14  1:32:25   4884.110  ****** ******   14.967    108.0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42665447 3/14  1:32:33   4892.129  ****** ******   14.957    107.6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43593952 3/14  1:32:41   4900.152  ****** ******   14.967    108.0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44522108 3/14  1:32:49   4908.171  ****** ******   14.957    107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48073969 3/14  1:33:19   4938.859  ****** ******   14.967    108.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49002109 3/14  1:33:27   4946.878  ****** ******   14.957    107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49930644 3/14  1:33:35   4954.901  ****** ******   14.965    107.9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50858773 3/14  1:33:43   4962.920  ****** ******   14.957    107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51787318 3/14  1:33:51   4970.942  ****** ******   14.965    107.9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52715441 3/14  1:33:59   4978.961  ****** ******   14.957    107.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51024507 3/14  1:33:45   4964.352  ****** ******   14.965    107.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51952626 3/14  1:33:53   4972.371  ****** ******   14.958    107.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52881175 3/14  1:34: 1   4980.393  ****** ******   14.965    107.8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53809298 3/14  1:34: 9   4988.412  ****** ******   14.958    107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54737845 3/14  1:34:17   4996.435  ****** ******   14.963    107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55666165 3/14  1:34:25   5004.456  ****** ******   14.958    107.8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56594704 3/14  1:34:33   5012.478  ****** ******   14.963    107.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57522840 3/14  1:34:41   5020.497  ****** ******   14.960    107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58451371 3/14  1:34:49   5028.520  ****** ******   14.963    107.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59379520 3/14  1:34:57   5036.539  ****** ******   14.960    107.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60308033 3/14  1:35: 5   5044.561  ****** ******   14.962    107.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61242181 3/14  1:35:13   5052.632  ****** ******   14.960    107.9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62170676 3/14  1:35:21   5060.655  ****** ******   14.962    107.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63098863 3/14  1:35:29   5068.674  ****** ******   14.962    107.9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64027339 3/14  1:35:37   5076.696  ****** ******   14.960    107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64955549 3/14  1:35:45   5084.716  ****** ******   14.962    108.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65884000 3/14  1:35:53   5092.738  ****** ******   14.960    107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66803052 3/14  1:36: 1   5100.678  ****** ******   14.962    108.0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67731478 3/14  1:36: 9   5108.700  ****** ******   14.960    107.6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68659740 3/14  1:36:17   5116.720  ****** ******   14.963    108.0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69588138 3/14  1:36:25   5124.742  ****** ******   14.958    107.6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70516427 3/14  1:36:33   5132.762  ****** ******   14.963    108.0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71443718 3/14  1:36:41   5140.774  ****** ******   14.958    107.6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72372035 3/14  1:36:49   5148.794  ****** ******   14.963    108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73300378 3/14  1:36:57   5156.815  ****** ******   14.958    107.6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74228724 3/14  1:37: 5   5164.836  ****** ******   14.965    108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75157041 3/14  1:37:13   5172.857  ****** ******   14.957    107.6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76085413 3/14  1:37:21   5180.878  ****** ******   14.965    108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77016095 3/14  1:37:29   5188.919  ****** ******   14.957    107.6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77944494 3/14  1:37:37   5196.940  ****** ******   14.965    108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78872759 3/14  1:37:45   5204.961  ****** ******   14.957    107.6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79801182 3/14  1:37:53   5212.982  ****** ******   14.965    108.0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80729423 3/14  1:38: 2   5221.002  ****** ******   14.957    107.6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81657870 3/14  1:38:10   5229.024  ****** ******   14.965    108.0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82585588 3/14  1:38:18   5237.039  ****** ******   14.957    107.6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83514055 3/14  1:38:26   5245.061  ****** ******   14.965    108.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84442256 3/14  1:38:34   5253.081  ****** ******   14.957    107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85370740 3/14  1:38:42   5261.103  ****** ******   14.965    108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86298926 3/14  1:38:50   5269.123  ****** ******   14.957    107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87227732 3/14  1:38:58   5277.148  ****** ******   14.965    107.9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88155907 3/14  1:39: 6   5285.167  ****** ******   14.957    107.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89084417 3/14  1:39:14   5293.189  ****** ******   14.965    107.9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90012580 3/14  1:39:22   5301.209  ****** ******   14.957    107.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90941097 3/14  1:39:30   5309.231  ****** ******   14.965    107.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91869257 3/14  1:39:38   5317.250  ****** ******   14.958    107.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92794962 3/14  1:39:46   5325.248  ****** ******   14.963    107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93723119 3/14  1:39:54   5333.268  ****** ******   14.958    107.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94651640 3/14  1:40: 2   5341.290  ****** ******   14.963    107.8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95579800 3/14  1:40:10   5349.309  ****** ******   14.958    107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96508317 3/14  1:40:18   5357.332  ****** ******   14.963    107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97436482 3/14  1:40:26   5365.351  ****** ******   14.958    107.8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98367500 3/14  1:40:34   5373.395  ****** ******   14.963    107.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699295674 3/14  1:40:42   5381.415  ****** ******   14.960    107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00224175 3/14  1:40:50   5389.437  ****** ******   14.962    107.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01152360 3/14  1:40:58   5397.456  ****** ******   14.960    107.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02080850 3/14  1:41: 6   5405.479  ****** ******   14.962    107.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03011326 3/14  1:41:14   5413.518  ****** ******   14.960    107.9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03939798 3/14  1:41:22   5421.540  ****** ******   14.962    107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04868015 3/14  1:41:30   5429.560  ****** ******   14.962    107.9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05796469 3/14  1:41:38   5437.581  ****** ******   14.960    107.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06724707 3/14  1:41:46   5445.601  ****** ******   14.962    107.9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07653141 3/14  1:41:54   5453.623  ****** ******   14.960    107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08578815 3/14  1:42: 2   5461.621  ****** ******   14.962    108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09507227 3/14  1:42:10   5469.642  ****** ******   14.960    107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10435508 3/14  1:42:18   5477.663  ****** ******   14.963    108.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11363898 3/14  1:42:26   5485.684  ****** ******   14.958    107.6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12292203 3/14  1:42:34   5493.705  ****** ******   14.963    108.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13220569 3/14  1:42:42   5501.726  ****** ******   14.958    107.6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14151751 3/14  1:42:50   5509.771  ****** ******   14.963    108.0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15080096 3/14  1:42:58   5517.792  ****** ******   14.958    107.6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16008447 3/14  1:43: 6   5525.813  ****** ******   14.963    108.0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16936767 3/14  1:43:14   5533.834  ****** ******   14.958    107.6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17865141 3/14  1:43:22   5541.855  ****** ******   14.963    108.0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18800925 3/14  1:43:30   5549.940  ****** ******   14.958    107.6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19729321 3/14  1:43:38   5557.961  ****** ******   14.965    108.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20657599 3/14  1:43:46   5565.982  ****** ******   14.958    107.6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21586015 3/14  1:43:55   5574.003  ****** ******   14.965    108.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22514274 3/14  1:44: 3   5582.023  ****** ******   14.957    107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23442710 3/14  1:44:11   5590.045  ****** ******   14.965    108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24360379 3/14  1:44:18   5597.974  ****** ******   14.957    107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25288831 3/14  1:44:26   5605.995  ****** ******   14.965    107.9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26217057 3/14  1:44:35   5614.015  ****** ******   14.957    107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27145523 3/14  1:44:43   5622.037  ****** ******   14.965    107.9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28073736 3/14  1:44:51   5630.057  ****** ******   14.958    107.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29002214 3/14  1:44:59   5638.079  ****** ******   14.965    107.9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29929105 3/14  1:45: 7   5646.087  ****** ******   14.958    107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30857592 3/14  1:45:15   5654.110  ****** ******   14.963    107.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31785789 3/14  1:45:23   5662.129  ****** ******   14.958    107.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32714282 3/14  1:45:31   5670.151  ****** ******   14.963    107.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33642472 3/14  1:45:39   5678.171  ****** ******   14.958    107.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34570236 3/14  1:45:47   5686.187  ****** ******   14.963    107.8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35498426 3/14  1:45:55   5694.206  ****** ******   14.958    107.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36426921 3/14  1:46: 3   5702.229  ****** ******   14.963    107.8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37355115 3/14  1:46:11   5710.248  ****** ******   14.958    107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38283608 3/14  1:46:19   5718.270  ****** ******   14.963    107.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39211804 3/14  1:46:27   5726.290  ****** ******   14.960    107.8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40140022 3/14  1:46:35   5734.310  ****** ******   14.962    107.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41068226 3/14  1:46:43   5742.329  ****** ******   14.960    107.8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41996705 3/14  1:46:51   5750.352  ****** ******   14.962    107.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42924920 3/14  1:46:59   5758.371  ****** ******   14.960    107.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43853387 3/14  1:47: 7   5766.393  ****** ******   14.962    107.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44781616 3/14  1:47:15   5774.413  ****** ******   14.960    107.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45718711 3/14  1:47:23   5782.510  ****** ******   14.962    107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46646953 3/14  1:47:31   5790.530  ****** ******   14.962    107.9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47575392 3/14  1:47:39   5798.551  ****** ******   14.960    107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48503651 3/14  1:47:47   5806.572  ****** ******   14.962    107.9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49432074 3/14  1:47:55   5814.593  ****** ******   14.960    107.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50356839 3/14  1:48: 3   5822.583  ****** ******   14.962    107.9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51285242 3/14  1:48:11   5830.604  ****** ******   14.960    107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52213538 3/14  1:48:19   5838.625  ****** ******   14.962    107.9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53141922 3/14  1:48:27   5846.646  ****** ******   14.960    107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54070240 3/14  1:48:35   5854.667  ****** ******   14.963    107.9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54998602 3/14  1:48:43   5862.688  ****** ******   14.958    107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55927364 3/14  1:48:51   5870.712  ****** ******   14.963    108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56855708 3/14  1:48:59   5878.733  ****** ******   14.958    107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57784064 3/14  1:49: 7   5886.754  ****** ******   14.963    108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58712390 3/14  1:49:15   5894.775  ****** ******   14.958    107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59640764 3/14  1:49:23   5902.796  ****** ******   14.963    108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60569611 3/14  1:49:31   5910.821  ****** ******   14.958    107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61498005 3/14  1:49:39   5918.843  ****** ******   14.963    107.9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62426295 3/14  1:49:47   5926.863  ****** ******   14.958    107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63354706 3/14  1:49:55   5934.885  ****** ******   14.963    107.9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64282978 3/14  1:50: 3   5942.905  ****** ******   14.958    107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65211405 3/14  1:50:11   5950.927  ****** ******   14.963    107.9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66154787 3/14  1:50:20   5959.077  ****** ******   14.958    107.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67083229 3/14  1:50:28   5967.099  ****** ******   14.963    107.9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68011474 3/14  1:50:36   5975.119  ****** ******   14.958    107.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68939927 3/14  1:50:44   5983.141  ****** ******   14.963    107.9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69868163 3/14  1:50:52   5991.161  ****** ******   14.958    107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70796625 3/14  1:50:60   5999.183  ****** ******   14.963    107.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71709304 3/14  1:51: 8   6007.068  ****** ******   14.958    107.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72637773 3/14  1:51:16   6015.090  ****** ******   14.963    107.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73565995 3/14  1:51:24   6023.110  ****** ******   14.958    107.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74494468 3/14  1:51:32   6031.132  ****** ******   14.963    107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75422686 3/14  1:51:40   6039.152  ****** ******   14.958    107.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76347074 3/14  1:51:48   6047.139  ****** ******   14.963    107.8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77275292 3/14  1:51:56   6055.159  ****** ******   14.958    107.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78203768 3/14  1:52: 4   6063.181  ****** ******   14.963    107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79131988 3/14  1:52:12   6071.200  ****** ******   14.960    107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80060461 3/14  1:52:20   6079.222  ****** ******   14.962    107.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80988684 3/14  1:52:28   6087.242  ****** ******   14.960    107.8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81923363 3/14  1:52:36   6095.318  ****** ******   14.962    107.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82851595 3/14  1:52:44   6103.338  ****** ******   14.960    107.8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83780054 3/14  1:52:52   6111.360  ****** ******   14.962    107.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84708294 3/14  1:52:60   6119.380  ****** ******   14.960    107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85636745 3/14  1:53: 8   6127.401  ****** ******   14.962    107.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86564997 3/14  1:53:16   6135.422  ****** ******   14.960    107.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87488883 3/14  1:53:24   6143.404  ****** ******   14.960    107.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88417147 3/14  1:53:32   6151.424  ****** ******   14.962    107.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89345571 3/14  1:53:40   6159.446  ****** ******   14.960    107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90273850 3/14  1:53:48   6167.466  ****** ******   14.962    107.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91202262 3/14  1:53:56   6175.488  ****** ******   14.960    107.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92128780 3/14  1:54: 4   6183.493  ****** ******   14.962    107.9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93057175 3/14  1:54:12   6191.514  ****** ******   14.960    107.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93985486 3/14  1:54:20   6199.535  ****** ******   14.962    107.9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94913865 3/14  1:54:28   6207.556  ****** ******   14.960    107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95842191 3/14  1:54:36   6215.577  ****** ******   14.962    107.9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96770554 3/14  1:54:44   6223.598  ****** ******   14.958    107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97698627 3/14  1:54:52   6231.616  ****** ******   14.963    107.9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98626974 3/14  1:55: 0   6239.637  ****** ******   14.958    107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799555333 3/14  1:55: 8   6247.658  ****** ******   14.963    107.9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00483662 3/14  1:55:16   6255.679  ****** ******   14.958    107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01412040 3/14  1:55:24   6263.700  ****** ******   14.963    107.9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02340355 3/14  1:55:32   6271.721  ****** ******   14.958    107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03271369 3/14  1:55:40   6279.765  ****** ******   14.963    107.9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04199669 3/14  1:55:48   6287.785  ****** ******   14.958    107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05128076 3/14  1:55:56   6295.807  ****** ******   14.963    107.9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06056361 3/14  1:56: 4   6303.827  ****** ******   14.958    107.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06984781 3/14  1:56:12   6311.849  ****** ******   14.963    107.9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07914173 3/14  1:56:20   6319.878  ****** ******   14.958    107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08842604 3/14  1:56:28   6327.900  ****** ******   14.963    107.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09770867 3/14  1:56:36   6335.920  ****** ******   14.958    107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10699308 3/14  1:56:44   6343.942  ****** ******   14.963    107.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11627563 3/14  1:56:52   6351.962  ****** ******   14.958    107.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12556013 3/14  1:57: 0   6359.984  ****** ******   14.963    107.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13485612 3/14  1:57: 9   6368.016  ****** ******   14.958    107.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14414065 3/14  1:57:17   6376.038  ****** ******   14.963    107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15342310 3/14  1:57:25   6384.058  ****** ******   14.958    107.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16270767 3/14  1:57:33   6392.079  ****** ******   14.963    107.8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17199010 3/14  1:57:41   6400.099  ****** ******   14.958    107.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18127468 3/14  1:57:49   6408.121  ****** ******   14.963    107.8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19073381 3/14  1:57:57   6416.294  ****** ******   14.958    107.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20001839 3/14  1:58: 5   6424.316  ****** ******   14.962    107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20930083 3/14  1:58:13   6432.336  ****** ******   14.960    107.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21858540 3/14  1:58:21   6440.358  ****** ******   14.962    107.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22786788 3/14  1:58:29   6448.378  ****** ******   14.960    107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23700038 3/14  1:58:37   6456.268  ****** ******   14.962    107.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24628293 3/14  1:58:45   6464.288  ****** ******   14.960    107.8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25556737 3/14  1:58:53   6472.310  ****** ******   14.962    107.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26484998 3/14  1:59: 1   6480.330  ****** ******   14.960    107.8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27413435 3/14  1:59: 9   6488.352  ****** ******   14.962    107.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28341705 3/14  1:59:17   6496.372  ****** ******   14.960    107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29272640 3/14  1:59:25   6504.416  ****** ******   14.960    107.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30200922 3/14  1:59:33   6512.436  ****** ******   14.962    107.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31129338 3/14  1:59:41   6520.457  ****** ******   14.960    107.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32057632 3/14  1:59:49   6528.478  ****** ******   14.962    107.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32986034 3/14  1:59:57   6536.499  ****** ******   14.960    107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33914341 3/14  2: 0: 5   6544.520  ****** ******   14.962    107.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34843040 3/14  2: 0:13   6552.544  ****** ******   14.960    107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35771361 3/14  2: 0:21   6560.565  ****** ******   14.962    107.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36699737 3/14  2: 0:29   6568.586  ****** ******   14.960    107.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37628072 3/14  2: 0:37   6576.607  ****** ******   14.962    107.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38556433 3/14  2: 0:45   6584.628  ****** ******   14.960    107.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39473981 3/14  2: 0:53   6592.555  ****** ******   14.962    107.9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40402329 3/14  2: 1: 1   6600.576  ****** ******   14.958    107.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41330693 3/14  2: 1: 9   6608.597  ****** ******   14.963    107.9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42259027 3/14  2: 1:17   6616.618  ****** ******   14.958    107.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43187405 3/14  2: 1:25   6624.639  ****** ******   14.963    107.9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44115727 3/14  2: 1:33   6632.660  ****** ******   14.958    107.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45045003 3/14  2: 1:41   6640.689  ****** ******   14.963    107.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45973313 3/14  2: 1:49   6648.709  ****** ******   14.958    107.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46901715 3/14  2: 1:57   6656.731  ****** ******   14.963    107.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47830014 3/14  2: 2: 5   6664.751  ****** ******   14.958    107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48758425 3/14  2: 2:13   6672.773  ****** ******   14.963    107.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49686714 3/14  2: 2:21   6680.793  ****** ******   14.958    107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50628523 3/14  2: 2:29   6688.930  ****** ******   14.963    107.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51556803 3/14  2: 2:37   6696.951  ****** ******   14.958    107.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52485234 3/14  2: 2:45   6704.972  ****** ******   14.963    107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53413507 3/14  2: 2:53   6712.993  ****** ******   14.958    107.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54341942 3/14  2: 3: 2   6721.014  ****** ******   14.963    107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55262186 3/14  2: 3: 9   6728.965  ****** ******   14.958    107.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56190628 3/14  2: 3:17   6736.987  ****** ******   14.963    107.8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57118893 3/14  2: 3:26   6745.007  ****** ******   14.958    107.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58047337 3/14  2: 3:34   6753.029  ****** ******   14.962    107.8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58975599 3/14  2: 3:42   6761.049  ****** ******   14.960    107.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59904044 3/14  2: 3:50   6769.071  ****** ******   14.962    107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60828218 3/14  2: 3:58   6777.056  ****** ******   14.960    107.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61756662 3/14  2: 4: 6   6785.078  ****** ******   14.962    107.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62684926 3/14  2: 4:14   6793.098  ****** ******   14.960    107.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63613368 3/14  2: 4:22   6801.119  ****** ******   14.962    107.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64541636 3/14  2: 4:30   6809.140  ****** ******   14.960    107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65477906 3/14  2: 4:38   6817.229  ****** ******   14.962    107.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66406180 3/14  2: 4:46   6825.249  ****** ******   14.960    107.8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67334611 3/14  2: 4:54   6833.271  ****** ******   14.962    107.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68262893 3/14  2: 5: 2   6841.291  ****** ******   14.960    107.8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69191317 3/14  2: 5:10   6849.313  ****** ******   14.962    107.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70119605 3/14  2: 5:18   6857.333  ****** ******   14.960    107.8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71043007 3/14  2: 5:26   6865.312  ****** ******   14.960    107.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71971304 3/14  2: 5:34   6873.332  ****** ******   14.962    107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72899711 3/14  2: 5:42   6881.353  ****** ******   14.960    107.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73828019 3/14  2: 5:50   6889.374  ****** ******   14.962    107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74756416 3/14  2: 5:58   6897.395  ****** ******   14.960    107.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75684733 3/14  2: 6: 6   6905.416  ****** ******   14.962    107.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76611114 3/14  2: 6:14   6913.420  ****** ******   14.960    107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77539444 3/14  2: 6:22   6921.441  ****** ******   14.962    107.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78467818 3/14  2: 6:30   6929.462  ****** ******   14.960    107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79396161 3/14  2: 6:38   6937.483  ****** ******   14.962    107.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80324523 3/14  2: 6:46   6945.504  ****** ******   14.960    107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81251681 3/14  2: 6:54   6953.515  ****** ******   14.962    107.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82180033 3/14  2: 7: 2   6961.535  ****** ******   14.960    107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83108398 3/14  2: 7:10   6969.557  ****** ******   14.962    107.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84036738 3/14  2: 7:18   6977.577  ****** ******   14.958    107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84965115 3/14  2: 7:26   6985.599  ****** ******   14.962    107.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85893445 3/14  2: 7:34   6993.619  ****** ******   14.958    107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86821214 3/14  2: 7:42   7001.635  ****** ******   14.962    107.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87749533 3/14  2: 7:50   7009.656  ****** ******   14.958    107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88677932 3/14  2: 7:58   7017.677  ****** ******   14.963    107.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89606242 3/14  2: 8: 6   7025.698  ****** ******   14.958    107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90534649 3/14  2: 8:14   7033.719  ****** ******   14.963    107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91462948 3/14  2: 8:22   7041.740  ****** ******   14.958    107.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92394219 3/14  2: 8:30   7049.786  ****** ******   14.962    107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93322513 3/14  2: 8:38   7057.807  ****** ******   14.958    107.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94250936 3/14  2: 8:46   7065.828  ****** ******   14.962    107.8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95179225 3/14  2: 8:54   7073.849  ****** ******   14.958    107.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96107651 3/14  2: 9: 2   7081.870  ****** ******   14.962    107.8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97039947 3/14  2: 9:10   7089.925  ****** ******   14.958    107.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97968377 3/14  2: 9:18   7097.947  ****** ******   14.962    107.8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98896660 3/14  2: 9:26   7105.967  ****** ******   14.960    107.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899825092 3/14  2: 9:34   7113.989  ****** ******   14.962    107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00753372 3/14  2: 9:43   7122.009  ****** ******   14.960    107.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01681807 3/14  2: 9:51   7130.031  ****** ******   14.962    107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02611669 3/14  2: 9:59   7138.065  ****** ******   14.960    107.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03540101 3/14  2:10: 7   7146.086  ****** ******   14.962    107.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04468384 3/14  2:10:15   7154.107  ****** ******   14.960    107.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05396814 3/14  2:10:23   7162.128  ****** ******   14.962    107.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06325099 3/14  2:10:31   7170.149  ****** ******   14.960    107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07253528 3/14  2:10:39   7178.170  ****** ******   14.962    107.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08175528 3/14  2:10:47   7186.137  ****** ******   14.960    107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09103951 3/14  2:10:55   7194.158  ****** ******   14.962    107.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10032246 3/14  2:11: 3   7202.179  ****** ******   14.960    107.8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10960662 3/14  2:11:11   7210.200  ****** ******   14.960    107.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11888965 3/14  2:11:19   7218.221  ****** ******   14.960    107.8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12820693 3/14  2:11:27   7226.271  ****** ******   14.960    107.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13749002 3/14  2:11:35   7234.291  ****** ******   14.962    107.8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14677405 3/14  2:11:43   7242.313  ****** ******   14.960    107.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15605722 3/14  2:11:51   7250.333  ****** ******   14.962    107.8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16534115 3/14  2:11:59   7258.355  ****** ******   14.960    107.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17462445 3/14  2:12: 7   7266.376  ****** ******   14.962    107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18389168 3/14  2:12:15   7274.382  ****** ******   14.960    107.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19317506 3/14  2:12:23   7282.403  ****** ******   14.962    107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20245879 3/14  2:12:31   7290.424  ****** ******   14.960    107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21174228 3/14  2:12:39   7298.445  ****** ******   14.962    107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22102591 3/14  2:12:47   7306.466  ****** ******   14.960    107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23030949 3/14  2:12:55   7314.487  ****** ******   14.962    107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23972344 3/14  2:13: 3   7322.621  ****** ******   14.960    107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24900712 3/14  2:13:11   7330.642  ****** ******   14.962    107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25829056 3/14  2:13:19   7338.663  ****** ******   14.960    107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26757433 3/14  2:13:27   7346.684  ****** ******   14.962    107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27685770 3/14  2:13:35   7354.705  ****** ******   14.960    107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28597567 3/14  2:13:43   7362.583  ****** ******   14.962    107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29525894 3/14  2:13:51   7370.604  ****** ******   14.960    107.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30454288 3/14  2:13:59   7378.625  ****** ******   14.962    107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31382608 3/14  2:14: 7   7386.646  ****** ******   14.958    107.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32311010 3/14  2:14:15   7394.667  ****** ******   14.962    107.8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33239322 3/14  2:14:23   7402.688  ****** ******   14.960    107.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34167115 3/14  2:14:31   7410.704  ****** ******   14.962    107.8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35095422 3/14  2:14:39   7418.724  ****** ******   14.960    107.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36023835 3/14  2:14:47   7426.746  ****** ******   14.962    107.8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36952138 3/14  2:14:55   7434.766  ****** ******   14.960    107.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37880556 3/14  2:15: 3   7442.788  ****** ******   14.962    107.8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38808856 3/14  2:15:11   7450.809  ****** ******   14.960    107.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39737123 3/14  2:15:19   7458.829  ****** ******   14.962    107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40665420 3/14  2:15:27   7466.849  ****** ******   14.960    107.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41593844 3/14  2:15:35   7474.871  ****** ******   14.962    107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42522089 3/14  2:15:43   7482.891  ****** ******   14.963    107.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43450276 3/14  2:15:51   7490.910  ****** ******   14.965    107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44379552 3/14  2:15:59   7498.939  ****** ******   14.960    107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45307952 3/14  2:16: 7   7506.961  ****** ******   14.963    107.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46236133 3/14  2:16:15   7514.980  ****** ******   14.960    107.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47164535 3/14  2:16:24   7523.002  ****** ******   14.963    107.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48092714 3/14  2:16:32   7531.021  ****** ******   14.960    107.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49021114 3/14  2:16:40   7539.042  ****** ******   14.963    107.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49956090 3/14  2:16:48   7547.121  ****** ******   14.960    107.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50884484 3/14  2:16:56   7555.142  ****** ******   14.963    107.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51812675 3/14  2:17: 4   7563.162  ****** ******   14.962    107.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52741063 3/14  2:17:12   7571.183  ****** ******   14.962    107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53669261 3/14  2:17:20   7579.202  ****** ******   14.962    107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54597639 3/14  2:17:28   7587.224  ****** ******   14.962    107.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55521066 3/14  2:17:36   7595.202  ****** ******   14.962    107.8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56449433 3/14  2:17:44   7603.223  ****** ******   14.962    107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57377655 3/14  2:17:52   7611.243  ****** ******   14.962    107.8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58306007 3/14  2:17:60   7619.264  ****** ******   14.962    107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59234245 3/14  2:18: 8   7627.284  ****** ******   14.962    107.8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60169375 3/14  2:18:16   7635.363  ****** ******   14.962    107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61097628 3/14  2:18:24   7643.384  ****** ******   14.963    107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62025950 3/14  2:18:32   7651.404  ****** ******   14.960    107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62954220 3/14  2:18:40   7659.424  ****** ******   14.963    107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63882526 3/14  2:18:48   7667.445  ****** ******   14.960    107.6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64810812 3/14  2:18:56   7675.465  ****** ******   14.963    107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65739411 3/14  2:19: 4   7683.489  ****** ******   14.960    107.6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66667711 3/14  2:19:12   7691.509  ****** ******   14.963    107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67595986 3/14  2:19:20   7699.529  ****** ******   14.960    107.6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68524305 3/14  2:19:28   7707.550  ****** ******   14.963    107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69452564 3/14  2:19:36   7715.570  ****** ******   14.960    107.6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70380897 3/14  2:19:44   7723.591  ****** ******   14.963    107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71300886 3/14  2:19:52   7731.540  ****** ******   14.960    107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72229232 3/14  2:20: 0   7739.561  ****** ******   14.963    107.8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73157466 3/14  2:20: 8   7747.581  ****** ******   14.960    107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74085822 3/14  2:20:16   7755.601  ****** ******   14.963    107.8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75014045 3/14  2:20:24   7763.621  ****** ******   14.960    107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75942374 3/14  2:20:32   7771.642  ****** ******   14.963    107.8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76870587 3/14  2:20:40   7779.662  ****** ******   14.960    107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77798964 3/14  2:20:48   7787.683  ****** ******   14.963    107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78727170 3/14  2:20:56   7795.703  ****** ******   14.960    107.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79655553 3/14  2:21: 4   7803.724  ****** ******   14.963    107.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80583753 3/14  2:21:12   7811.744  ****** ******   14.960    107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81511986 3/14  2:21:20   7819.764  ****** ******   14.963    107.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82440185 3/14  2:21:28   7827.783  ****** ******   14.960    107.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83368572 3/14  2:21:36   7835.804  ****** ******   14.963    107.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84296771 3/14  2:21:44   7843.824  ****** ******   14.960    107.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85225159 3/14  2:21:52   7851.845  ****** ******   14.963    107.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85997018 3/14  2:21:59   7858.514  ****** ******   14.960    107.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86925401 3/14  2:22: 7   7866.535  ****** ******   14.963    107.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87853607 3/14  2:22:15   7874.555  ****** ******   14.962    107.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88781986 3/14  2:22:23   7882.576  ****** ******   14.962    107.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89710199 3/14  2:22:31   7890.596  ****** ******   14.962    107.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90638569 3/14  2:22:39   7898.617  ****** ******   14.962    107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91566825 3/14  2:22:47   7906.637  ****** ******   14.962    107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92495186 3/14  2:22:55   7914.658  ****** ******   14.962    107.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93423418 3/14  2:23: 3   7922.678  ****** ******   14.962    107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94351767 3/14  2:23:11   7930.699  ****** ******   14.962    107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95280014 3/14  2:23:19   7938.719  ****** ******   14.962    107.8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96208350 3/14  2:23:27   7946.740  ****** ******   14.962    107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97289904 3/14  2:23:37   7956.085  ****** ******   14.963    107.8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98218229 3/14  2:23:45   7964.105  ****** ******   14.960    107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0999146499 3/14  2:23:53   7972.126  ****** ******   14.963    107.8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00074811 3/14  2:24: 1   7980.146  ****** ******   14.960    107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01003097 3/14  2:24: 9   7988.167  ****** ******   14.963    107.8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01936678 3/14  2:24:17   7996.233  ****** ******   14.960    107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02864978 3/14  2:24:25   8004.253  ****** ******   14.963    107.8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03793260 3/14  2:24:33   8012.274  ****** ******   14.960    107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04721574 3/14  2:24:41   8020.294  ****** ******   14.963    107.8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05649843 3/14  2:24:49   8028.315  ****** ******   14.960    107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06578169 3/14  2:24:57   8036.335  ****** ******   14.963    107.8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07505115 3/14  2:25: 5   8044.344  ****** ******   14.960    107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08433453 3/14  2:25:13   8052.365  ****** ******   14.963    107.8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09361700 3/14  2:25:21   8060.385  ****** ******   14.960    107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10290049 3/14  2:25:29   8068.406  ****** ******   14.963    107.8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11218285 3/14  2:25:37   8076.426  ****** ******   14.960    107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12146643 3/14  2:25:45   8084.447  ****** ******   14.963    107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13074718 3/14  2:25:53   8092.466  ****** ******   14.960    107.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14003082 3/14  2:26: 1   8100.487  ****** ******   14.963    107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14931304 3/14  2:26: 9   8108.506  ****** ******   14.960    107.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15859676 3/14  2:26:17   8116.528  ****** ******   14.963    107.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16787895 3/14  2:26:25   8124.547  ****** ******   14.960    107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17726531 3/14  2:26:33   8132.657  ****** ******   14.963    107.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18654746 3/14  2:26:41   8140.677  ****** ******   14.960    107.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19583123 3/14  2:26:49   8148.698  ****** ******   14.963    107.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20511336 3/14  2:26:57   8156.718  ****** ******   14.960    107.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21439713 3/14  2:27: 5   8164.739  ****** ******   14.963    107.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22367930 3/14  2:27:13   8172.759  ****** ******   14.960    107.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23287352 3/14  2:27:21   8180.703  ****** ******   14.963    107.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24215573 3/14  2:27:29   8188.723  ****** ******   14.962    107.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25143942 3/14  2:27:37   8196.744  ****** ******   14.962    107.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26072167 3/14  2:27:45   8204.764  ****** ******   14.962    107.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27000530 3/14  2:27:53   8212.785  ****** ******   14.962    107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27928765 3/14  2:28: 1   8220.805  ****** ******   14.962    107.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28858238 3/14  2:28: 9   8228.835  ****** ******   14.962    107.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29786480 3/14  2:28:17   8236.855  ****** ******   14.962    107.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30714827 3/14  2:28:25   8244.876  ****** ******   14.962    107.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31643077 3/14  2:28:33   8252.896  ****** ******   14.962    107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32571413 3/14  2:28:41   8260.917  ****** ******   14.962    107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33500217 3/14  2:28:49   8268.942  ****** ******   14.962    107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34428542 3/14  2:28:57   8276.963  ****** ******   14.962    107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35356816 3/14  2:29: 5   8284.983  ****** ******   14.963    107.8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36285129 3/14  2:29:14   8293.004  ****** ******   14.960    107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37213415 3/14  2:29:22   8301.024  ****** ******   14.963    107.8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38141718 3/14  2:29:30   8309.044  ****** ******   14.960    107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39065115 3/14  2:29:38   8317.023  ****** ******   14.963    107.8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39993405 3/14  2:29:46   8325.043  ****** ******   14.960    107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40921715 3/14  2:29:54   8333.064  ****** ******   14.963    107.8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41849994 3/14  2:30: 2   8341.084  ****** ******   14.960    107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42778314 3/14  2:30:10   8349.105  ****** ******   14.963    107.8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43706582 3/14  2:30:18   8357.125  ****** ******   14.960    107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44633950 3/14  2:30:26   8365.137  ****** ******   14.963    107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45562208 3/14  2:30:34   8373.157  ****** ******   14.960    107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46490549 3/14  2:30:42   8381.178  ****** ******   14.963    107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47418799 3/14  2:30:50   8389.198  ****** ******   14.960    107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48347148 3/14  2:30:58   8397.219  ****** ******   14.963    107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49288778 3/14  2:31: 6   8405.355  ****** ******   14.960    107.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50217133 3/14  2:31:14   8413.376  ****** ******   14.963    107.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51145370 3/14  2:31:22   8421.396  ****** ******   14.960    107.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52073732 3/14  2:31:30   8429.417  ****** ******   14.963    107.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53001964 3/14  2:31:38   8437.437  ****** ******   14.960    107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53930329 3/14  2:31:46   8445.458  ****** ******   14.963    107.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54852617 3/14  2:31:54   8453.427  ****** ******   14.960    107.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55780984 3/14  2:32: 2   8461.448  ****** ******   14.963    107.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56709213 3/14  2:32:10   8469.468  ****** ******   14.960    107.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57637579 3/14  2:32:18   8477.489  ****** ******   14.963    107.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58565808 3/14  2:32:26   8485.509  ****** ******   14.960    107.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59494175 3/14  2:32:34   8493.530  ****** ******   14.962    107.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60418202 3/14  2:32:42   8501.513  ****** ******   14.962    107.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61346565 3/14  2:32:50   8509.534  ****** ******   14.962    107.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62274802 3/14  2:32:58   8517.554  ****** ******   14.962    107.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63203159 3/14  2:33: 6   8525.575  ****** ******   14.962    107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64131401 3/14  2:33:14   8533.595  ****** ******   14.962    107.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65059252 3/14  2:33:22   8541.612  ****** ******   14.962    107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65987501 3/14  2:33:30   8549.632  ****** ******   14.962    107.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66915844 3/14  2:33:38   8557.653  ****** ******   14.962    107.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67844103 3/14  2:33:46   8565.673  ****** ******   14.962    107.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68772438 3/14  2:33:54   8573.694  ****** ******   14.962    107.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69700706 3/14  2:34: 2   8581.714  ****** ******   14.962    107.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70631191 3/14  2:34:10   8589.753  ****** ******   14.962    107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71559468 3/14  2:34:18   8597.774  ****** ******   14.962    107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72487785 3/14  2:34:26   8605.794  ****** ******   14.962    107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73416070 3/14  2:34:34   8613.815  ****** ******   14.962    107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74344378 3/14  2:34:42   8621.835  ****** ******   14.960    107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75272674 3/14  2:34:50   8629.856  ****** ******   14.963    107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76199428 3/14  2:34:58   8637.863  ****** ******   14.960    107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77127736 3/14  2:35: 6   8645.884  ****** ******   14.963    107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78056021 3/14  2:35:14   8653.904  ****** ******   14.960    107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78984339 3/14  2:35:22   8661.925  ****** ******   14.963    107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79912617 3/14  2:35:30   8669.945  ****** ******   14.960    107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80855604 3/14  2:35:39   8678.092  ****** ******   14.963    107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81783872 3/14  2:35:47   8686.113  ****** ******   14.960    107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82712207 3/14  2:35:55   8694.133  ****** ******   14.963    107.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83640467 3/14  2:36: 3   8702.154  ****** ******   14.960    107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84568809 3/14  2:36:11   8710.175  ****** ******   14.963    107.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85497064 3/14  2:36:19   8718.195  ****** ******   14.960    107.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86416347 3/14  2:36:27   8726.137  ****** ******   14.963    107.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87344595 3/14  2:36:35   8734.157  ****** ******   14.960    107.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88272949 3/14  2:36:43   8742.178  ****** ******   14.963    107.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89201193 3/14  2:36:51   8750.198  ****** ******   14.960    107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90129551 3/14  2:36:59   8758.219  ****** ******   14.963    107.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91057794 3/14  2:37: 7   8766.239  ****** ******   14.960    107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91978706 3/14  2:37:15   8774.196  ****** ******   14.963    107.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92906947 3/14  2:37:23   8782.216  ****** ******   14.960    107.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93835307 3/14  2:37:31   8790.237  ****** ******   14.963    107.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94763548 3/14  2:37:39   8798.257  ****** ******   14.960    107.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95691908 3/14  2:37:47   8806.278  ****** ******   14.962    107.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96619997 3/14  2:37:55   8814.297  ****** ******   14.962    107.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97548353 3/14  2:38: 3   8822.318  ****** ******   14.962    107.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98476600 3/14  2:38:11   8830.338  ****** ******   14.962    107.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099404952 3/14  2:38:19   8838.359  ****** ******   14.962    107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100333204 3/14  2:38:27   8846.379  ****** ******   14.962    107.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101261551 3/14  2:38:35   8854.400  ****** ******   14.962    107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102192780 3/14  2:38:43   8862.446  ****** ******   14.962    107.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103121121 3/14  2:38:51   8870.466  ****** ******   14.962    107.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104049386 3/14  2:38:59   8878.487  ****** ******   14.962    107.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104977721 3/14  2:39: 7   8886.508  ****** ******   14.962    107.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105905990 3/14  2:39:15   8894.528  ****** ******   14.962    107.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106837984 3/14  2:39:23   8902.580  ****** ******   14.962    107.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107766264 3/14  2:39:31   8910.601  ****** ******   14.962    107.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108694583 3/14  2:39:39   8918.621  ****** ******   14.962    107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109622872 3/14  2:39:47   8926.642  ****** ******   14.962    107.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110551182 3/14  2:39:55   8934.662  ****** ******   14.960    107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111479478 3/14  2:40: 3   8942.683  ****** ******   14.962    107.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112246381 3/14  2:40:10   8949.309  ****** ******   14.960    107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113174688 3/14  2:40:18   8957.329  ****** ******   14.963    107.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114102980 3/14  2:40:26   8965.350  ****** ******   14.960    107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115031295 3/14  2:40:34   8973.370  ****** ******   14.963    107.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115959581 3/14  2:40:42   8981.391  ****** ******   14.960    107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116887903 3/14  2:40:50   8989.411  ****** ******   14.963    107.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117977386 3/14  2:40:59   8998.825  ****** ******   14.960    107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118905717 3/14  2:41: 7   9006.845  ****** ******   14.963    107.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119833989 3/14  2:41:15   9014.866  ****** ******   14.960    107.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120762324 3/14  2:41:23   9022.886  ****** ******   14.963    107.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121690589 3/14  2:41:31   9030.907  ****** ******   14.960    107.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122619588 3/14  2:41:39   9038.933  ****** ******   14.963    107.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123547847 3/14  2:41:47   9046.953  ****** ******   14.960    107.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124476196 3/14  2:41:55   9054.974  ****** ******   14.963    107.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125404449 3/14  2:42: 3   9062.994  ****** ******   14.960    107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126332802 3/14  2:42:12   9071.015  ****** ******   14.963    107.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127261055 3/14  2:42:20   9079.036  ****** ******   14.960    107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128192263 3/14  2:42:28   9087.081  ****** ******   14.963    107.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129120516 3/14  2:42:36   9095.101  ****** ******   14.960    107.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130048870 3/14  2:42:44   9103.122  ****** ******   14.962    107.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130977121 3/14  2:42:52   9111.142  ****** ******   14.962    107.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131905476 3/14  2:42:60   9119.163  ****** ******   14.962    107.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132833729 3/14  2:43: 8   9127.183  ****** ******   14.962    107.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136390052 3/14  2:43:38   9157.910  ****** ******   14.962    107.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137318309 3/14  2:43:46   9165.930  ****** ******   14.962    107.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138246657 3/14  2:43:54   9173.951  ****** ******   14.962    107.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139174916 3/14  2:44: 2   9181.971  ****** ******   14.962    107.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140103262 3/14  2:44:10   9189.992  ****** ******   14.962    107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138402091 3/14  2:43:56   9175.294  ****** ******   14.962    107.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139330430 3/14  2:44: 4   9183.315  ****** ******   14.962    107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140258701 3/14  2:44:12   9191.335  ****** ******   14.962    107.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141187036 3/14  2:44:20   9199.356  ****** ******   14.962    107.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142115313 3/14  2:44:28   9207.376  ****** ******   14.962    107.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143043640 3/14  2:44:36   9215.397  ****** ******   14.962    107.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143972929 3/14  2:44:44   9223.426  ****** ******   14.962    107.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144901250 3/14  2:44:52   9231.447  ****** ******   14.962    107.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21.1145829541 3/14  2:44:60   9239.467  ****** ******   14.962    107.82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